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8/27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A Memory/16i, 386si, 286i Lotus 123 3.0,3.1 patch program 2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patch12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t dos prompt type patch123.exe to patch the lot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Type patch123 at dos prompt to patch lotus1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only need to run thi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You don't have to run patch123 every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This procedure apply for LOTUS version 3.0 o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User must use sota16i.sys version 3.6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if the system has any problem on accessing the floppy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floppyio.sys before sota16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use floppyio only when the system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run LOTUS by typing 123 as us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