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  Version 4.0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Vsevolod V. Volkov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. . . . . . . IBM PC or BIO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system. . . . DOS 3.2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RAM. . . . . . . . about 155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 file and memory management operations implem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level via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yboard polling implemented on BIOS level via Int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/O  ports access: only for snow elimination on CGA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3DAh and only if this port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and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Volkov Commander  allows  you  to select, copy,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directories (including all contained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ord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 can  split and merge files while copying.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do  for  splitting - if you see  following mess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file to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 </w:t>
      </w:r>
      <w:r>
        <w:rPr/>
        <w:t>Copy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ere isn't enough room to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filename 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D:\filena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>Abort   Continu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iskette and select "Continue". First part of sp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ll have such date and time as had source fil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will hav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 to  merge  two  files?  You have to copy secon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ted  file to directory  where  first  part resid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 </w:t>
      </w:r>
      <w:r>
        <w:rPr/>
        <w:t>Copy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The following file exis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D:\filenam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o you wish to write over the old fil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Overwrite   All   aPpend   Ski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oose "App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ing  Alt-F10  after  F5 or F6 (Copy or Renam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s up panel with directory  tree  of  drive,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path - you  can  choose then right plac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. Pressing  F10  invoke directory tree of current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roup  Selection (Grey +) and  Group Inversion (Grey *)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 files  only, while  Unselection  (Grey -) act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fter  completion of operation upon  selected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restore  selection  using  Restore  Selection (^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You  can  specify a name of DOS command, executable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n command  line as a parameter for  VC 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automatically when the Volkov Commander sta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C start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  will start up and then run batch file startup.b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ontain DOS commands and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re are two options of residing VC in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Small" mode - The Commander  deallocates  memor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 of  each  DOS  command  or  applic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tarted from  VC  is terminated, file  VC.CO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oaded  from path it was  originally  started.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 only  about 12.5 Kbytes of The Commander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when program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ull-resident mode - VC is totally  allocated in the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bout 76 Kb). While  in  full-resident  mode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VC.COM is loaded only once and does not ne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ode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mode is selected if 'Memory Allocation' optio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ull-down menu Options. It is possible while being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modes to launch applications in  opposite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ithout using menu: you just have to press  Shift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 of  Enter. The status of Shift key is also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starting  programs  from  User Menu  (F2)  or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hoice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 you  have  more  than 65 Kbytes of high  memory (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- it would be preferable to load VC into  UMB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H VC under  MS-DOS 5.0, HILOAD VC  under  D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.  In such case it would be better to utilize "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" for faster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 you  have  no  UMBs  in  your  system  or UMB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fficient - "small mode" will be optimal if you run 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hard  disk. If  you  have  RAM-disk it will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to copy  VC.COM to RAM-disk and start from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t could be done in such a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C:\VC\vc.com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VC=C:\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:\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C=... command  specifies  directory   where  VC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.HLP, main menu  VC.MNU, etc reside.  If V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is not specified, these files are look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VC.COM was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you run  VC  from floppy disk - "maximal mod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choice. In spite of expense of RAM, this 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you from painful waiting for VC.COM reload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fro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You  can  compress  VC.COM  by almost any executabl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such  as  DIET, LZEXE or PKLITE. Some  packe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LZEXE) support  only  EXE-files. Older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LITE or DIET  before v1.44 refusing to pack  COM-fi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near 64K. In such cases you'll have to transform V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-format using COM2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wo methods of launching  DOS commands and app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- standard way: executing COMMAND.COM /C &lt;command&gt;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  it  is  needed  that  COMSPEC  variable  in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 shall be installed  properly  and  pres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processor  on  mentioned path. This is no-risk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used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method - using  DOS  interrupt int 2Eh -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(for example 4DOS and NDOS support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, OS/2  DOS box  does not support it at all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 have  some  advantages over the standard method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able  to  modify  master  DOS  environment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SET, PATH, PROMPT etc. commands, second  copy of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MAND.COM or replacement) wouldn't be loaded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 commands and applications are executed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ading of resident programs there is no "hole"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second  copy  of  COMMAND.COM. There  are  als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comings inherited in DOS: BATCH-file  interru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reak  stops  execution but with trying to execut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continued  execution of interrupted batch 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ordered  command;  DOS  has  no  possibility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 through  int 2Eh, so if one program star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Eh  and then started another one through  int 2Eh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will be given to the process which start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and other program is allocated in RAM, 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access to it. Shortly  speaking -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select  second  method  by checking "Quick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" in Advanc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"Memory Info" (Alt-F5) command  gives you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 programs  loaded into low (first 640 Kbyte)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MB area)  memory: PSP  segment address, number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locks occupied by program, and intercep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.  You  can  also  remove from memory thous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were loaded after the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/unselect programs from the list using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-, Grey + keys  and  then remove selected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possible to unload resident program i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vectors  originally owned by this program re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cepted)  by  another TSR. That's why th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 same    intercepted   vectors   could   be  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  or  one  by  one   starting  with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cept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VC  exits to DOS it unloads all TSR program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VC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"File Attributes" command (item in Files menu)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the  attributes, date and time of selected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pply  this  command to subdirectory, attribut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at subdirectory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You  can  calculate  the  sizes of all sub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anel. The size of directory is the sum of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files and subdirectories inside of that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  can  be  done automatically on every fil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reading - check "Auto directory sizes" in  Options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nually - using Alt-F6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ile  search  function  Alt-F7  allows  to  search 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 wildcards  template  or  filtered  by cont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aining"  field  is  empty, the template search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and if the "containing" field  is not  empty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 according  to  the  specified string fac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.  This  command  searches  the current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and  in  all enclosed directories. A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 directory you can specify the drive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: instead of drive letter if you  want looking for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fixed  disks, i. e. on  all  hard  disk partition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and network disks excluding floppy drives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. While search is in progress you can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 the found files, interrupt search or switch to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to the specified subdirectory of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here  is  current  drive  label in the Info panel.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, edit or remove it, with the command  Volume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s or press Ctrl-F4. To remove the labe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 to  delete  all characters in the field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You can create enclosed  User Menus. For this, you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enter  full  file name containing submenu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If path is not specified the search 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from what file executing was loaded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 to specify extension .m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:  Format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VC\format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It is possible to use macro !@  in extension files and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creates  file (VC.LST) containing list of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and  directories, and  inserts  pathnam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command  instead  of  !@. If there is 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KZIP -ex ! @!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VC.LST will be created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-ex filename @C:\VC\v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executed. File  VC.LST is created in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C or in directry specified in TE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Internal viewer and editor work in both text and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(F4 switches modes).  While in hexadecimal mod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(F7) allows  to search  file  fragments 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in hexadecimal. For example, if you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B,38,A5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  will  try  to  find text "EB,38,A5,6" as well a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: EB 38 A5 06. Mentioned  string  could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onvenien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B, 38, A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B38A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B38A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B 38 A5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VC  allows you to associate operation of  Enter, F3  and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 with  file  extensions. Information  about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stored  in  so-called  "extension"  files: VC.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VIEW.EXT   and  VCEDIT.EXT  correspondingly. 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' Commen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ext:   command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@ command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. . . . 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gn ' in  the  first  position  means  that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comments. If any other  sign apart from  Space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,  VC  tries  to  identify  extension  in suc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1, command2, ...- could be any DOS commands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ymbol @ before  the  command, both  prompt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echoed to  screen (as in BATCH-files). Using 4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OS, the following string has to be included into VC.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TM: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ring allows to run BTM-files simply with Enter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s  of  all sequences of the macro substitu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re in the lower  part of screen  while  editin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s  could be run in two ways: either in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or with  passing on of the parameters, including 'Soch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 information  about  colors,  mouse  etc.,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 viewers do. To  pass  on  the  parameters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VIEW.EXT  or  VCEDIT.EXT  the  string  has  to 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 has  to  contain  only  full name of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extension and path; if the path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iewer is being  searched in the  same  director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extension file was read; the command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  symbols  !; only  one  command allow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For example,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:    wp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:    C:\VIEWERS\wp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voke  viewer  in  proper way, with passing 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, and the first line  will try to load  wp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ame directory where are the  files  VCVIEW.EX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EDIT.EXT  located.  And if the viewer has not fou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viewer would be invked instead. B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:    w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:    wpview.exe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:    wp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 executed  as  regular commands throug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VC  supports  not  only  main (global) version  o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VC.EXT, VCVIEW.EXT, VCEDIT.EXT and menu file  VC.M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also local ones. Local versions overrides mai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directory. What does it mean? VC  looks for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 of  this  files  in  current  directory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Only if local  file  does  not exist, VC 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 extension or menu  file  in  directory,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 variable  VC=...,  and  if  this  variabl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- in directory VC was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nternal  editor  can  edit  quite  long  files,  us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Internal  editor  can  undo  last  character, line  o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(Ctrl-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To  hide  the  panels  and  show DOS output screen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 into  the  upper  left  corner  and click any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mouse button one more to restore panels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as Ctrl-O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Ctrl-Z displays the Tree-panel in the adjac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Ctrl-I  inserts  selected filenames into command line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d.  Ctrl-[ and Ctrl-] inserts path of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VC  fully  supports logical drives created by DRIVE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ntom disk drive B: in systems with on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VC is fully compatible with  multitasking  environ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,  Windows,  OS/2  DOS  boxes  and  does  not 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time while waiting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Country  information  sets  the appearance of date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 character  converting  from  lower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search  operation.  If  this  function  does  no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be  sure  the  country  code and code pag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in the COUNTRY=... line of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The program  VCSETUP  allowes you to set a lot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creen,  mouse,  panels, view  country  in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You can check for presence of VC in memory and g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C internal data structures using this INT 21h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gist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'VC' (564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'OM' (4F4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2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- sub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0 - get pointer to left panel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1 - get pointer to right panel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2 - get address or global data va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FFh - if VC.COM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    - if VC.COM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X     - pointer to requested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evolod V. Volkov                                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2:463/18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vvv@topaz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+7(044) 484-2542               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pm-10pm Kiev time (+3 hours G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tember-1-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