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2001 Stefan Peichl, Heidelbe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home.t-online.de/home/stefan.peich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stefan.peichl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.COM detects modems and UARTs at a specified or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MODEM with a comport number in the range 1-4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s comport is checked for a connected modem.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0 if a modem was found or 1 if no modem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MODEM without any commandline parameter,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s are checked for connected modems, and Error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, if at least one modem was found. If no mod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all, Errorlevel 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hecks for the CTS signal. That is, an external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tected, if it is po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MODEM reports the base address of the 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RQ level and the UART type of the compor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are det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50     no FIFO, no Scratch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50     no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50     no working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50A    working FI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output of MODEM called on a palmtop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nected to COM1 and a PCMCIA modem in COM2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 � 03F8 � IRQ4 � 16450  UART (no FIFO) � Mode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� 02F8 � IRQ? � 16550A UART with FIFO � Mode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�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�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MODEM to initialize the base address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mports with the standard values by issu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� COM1=03F8 � COM2=02F8 � COM3=03E8 � COM4=0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is useful to get access to the comports in a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? display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MODEM in a batch file in order to setup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actual connecte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TCOM.BAT for a simple example on how to use MOD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WWW/LX and WWWSET. For an automatic set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mport you only have to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Online=SETCO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[SYSTEM] section of POST.CF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