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is meant to work like a postfix calculat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first enter the desired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then you tell the calculator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integers are understood.  They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any as 1344 decimal digits (which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maintains a stack of four integ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ese are named x, y, z, and t.  The x-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shows.  To see the others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, which cyclically permut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o restore the original order, four p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hen entering a new x-valu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ress ENTER;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y as soon as it detects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 If you do press ENTER, the x-valu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o the y-register, whose value is moved to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ved to t, which is lost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 number in the x-register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on the other hand, are pulled ou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; the stack drops.  Mo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ly one value to appear in the stack (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; some produce more, a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ake place as soon as the appropriat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is pressed.  The fiv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 *, -, /, and ^ are activated by these fiv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inary operations, requir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 and y-registers to calculate a new x-valu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peration also produces a remaind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memory register number 9).  O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GCD(x,y), LCM(x,y), Permutations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ions(x,y).  The unary operations are x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by pressing !), Flip (which chang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-value), Square root of x (which retu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part of the root), and 10^x (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en).  One can also Interchange the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.  Additional storage is available via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store the current value of x, press 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; this saves x in one of ten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M0 .. M9.  To retrieve a stor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X and then the digit that identifie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Press Z to clear the four valu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data can be calculated with H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find the first one hundred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sqrt(5), the following steps suffice: 5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Esc, T, *, S.  The remaining digi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culator is programmable to a limited ex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are remembered until Ctrl-Rese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memory.  A sequence of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called a process.  Press Ctrl-Fi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 to a diskfile.  To put a stor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current keystroke memory, press Ctrl-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Do will cause the current pro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data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I, M, 1, +, X, 1 generates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n it is applied repeatedly to the data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=1.  Just press Ctrl-Reset after entering the x=1,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n the above sequence.  This gives x=1 and y=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D repeatedly to se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powers subprogram is accessed with th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rbitrary powers of suitably small 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 The only limitations are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The Mersenne mode produces only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 2^n - 1;   The current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display, as well as the adjustab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.  The number Base^(curr exponent)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ing Display.  To calculate higher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lculate.  To interrupt calculat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), press Esc.  Calcu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tinue until the Target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Press Print for hard copy.  Request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e of these monster numbers.  Request 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(to resume comput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trl-Keys that apply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hreeX+1 executes the following process:  Move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register, then repeatedly replace t by either 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t+1, depending on whether t is even or od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visibly, until t = 1 is obtain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isplay shows 1 in the t-regist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needed to reach 1 in the y-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t-value encountered during the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register.  The value of x is left 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o: Applies the keystrokes currently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ile: Saves the current keystroke proc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ld: Retrive a keystroke proces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eset: Clears the keystroke memory.  Do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 process you wish to re-apply 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uperpowers: Activates the superpowers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It is advis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*.BGI files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 *.EXE; if the program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*.BGI file there, it will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parent directory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try to select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; to override the defaul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(this will be necessary with the ATT 63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s are compiled with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If the host computer h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n other words, an 8087 chip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ry to take advantage of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ssociated documentation files *.DOC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part of one now! 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two-key comb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E erase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t-F toggles between fixed point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 formats (see below).  Alt-M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mory data.  In each program, Ctrl-K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ctive Ctrl-Key combinations, and Alt-K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ctive Alt-Key combinati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1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1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aphics characters.  The program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ft parenthesis after Ctrl-S,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ermitted to add to the librar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y calling up the New Names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ust take the form name(x) or nam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For example, 2x is interpreted to mean 2*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ix instead of pi*x, however.  Any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umerical variable, and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any time, via the Alt-C opt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en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non-decimal form;  sqr(3) instead of 1.73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i instead of 6.283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gulate the scale markings on the ax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Units/tick settings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= pi/2 might be desirable f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r, if the viewing window showed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60 to 120, it would be of no use to h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ed on the x-axis.  In this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direct the computer to mark every ten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 = 10), which produces a less confusing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window request causes the progra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fifty tick marks on an ax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setting for that axis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expand the vertical Sca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horizontal axis.  One may also blow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portion of the window with a Flexi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arking one corner and t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and pressing ENTER.  Be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box is variable,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tort the vertical sca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iny window, the screen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minal appearance, by pressing Defaul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is also possible to defin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our Extreme values of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creates a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filename.  It will understand 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 are specified.  For example,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uction could be stored as B: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computer not only w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GOLDEN), but also where the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rive B).  This also applies to file retriev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Do not include extensions in your filen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  (Each program assig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)  When file retrieval is requested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in which all appropri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listed (perhap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ent directory ..).  Use the cursor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, then ENTER.  If the selec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or the parent directory)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updated and the cursor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 One may also press D to requ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stead of searching for it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only way to chang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Overlay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are equipped with small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E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Whenever one of the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the Window Reset men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set equal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active window. 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e up a lot of memory, however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accident, so they are dis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m, you must reque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: press Ctrl-G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1..4 when the program invites to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he T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nd D keys cycle through the avail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rame, messages/axes, and drawing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-color mode, one can choose the sixt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available colors.  You can press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color mixing for the display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palette entry is select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splaying 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nd non floating-po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ven spaces were available f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00001234567 could appear either as 0.000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1.234567E-5; the latter is preferab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significant digits.  Programs are in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initially; to switch modes, press Alt-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mode, the compu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more significant digit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paces are available, then 0.012346 is b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for 1.235E-3 shows fewer significant digi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large numbers are show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ode; 123456789101112131415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approximately) as 1.234567891E+20, i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24-pin Epson printers, and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, DeskJet, and PaintJet printer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, use Ctrl-P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available printers, dis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dots-per-inc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: everything, or just the graphing wind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ssociate specific screen colors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black, white, and shades of gray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produce color).  For simple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re should be n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just press P for action. 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a printer online,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ond line printer (LPT2), the menu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the output to this printer;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 are available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to enable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cumentation.  Use the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EALIB; set it equal t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users running PEANUT programs via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the following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substitutes for keys that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... Alt-4 duplicate F1 ... 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 ... Alt-8 duplicate Ctrl-F1 ... Ctrl-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duplicate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duplicates Ctrl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duplicates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duplicat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erpetually in a state of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1.2M, or 1.44M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stamped &amp; addressed)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