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: ERROR MESSAGE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1. List o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1.1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command, calculation or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you have typed in careful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error is sometimes produc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umn number higher than the actual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ata table. The other likely poss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for correctly naming columns,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have not been observed and the par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becom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1.2  Miss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ght parenthesis is missing from a calc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, or possibly some other syntax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you have typed in careful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1.3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dition or other parameter is expected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tered, or begins incorrectly so is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you have typed in careful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1.4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you have typed at the "Select command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do not match any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at you have typed in carefully agains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s displayed by entering HELP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1.5  Bad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could not read a data file properl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data columns appears wid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width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not tried to read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something by mistake. Check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using a word processor or text edi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supplied EDIT program, or using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described in your DOS MANUAL). To do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tr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DIT data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YPE datafile.nam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ng the name of your data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file.nam". Don't forget however tha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and bu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wrap the text round to fit onto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may be hard to see exactly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6  Could 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d could not be opened for rea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 have given the correct name for th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have also supplied the correc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subdirectory if necessary (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ESTAT\FIXED.DAT). You can check the names of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by entering SYSTEM DIR. If you ar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make sure the file is not set to "Read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sk is not "Write-protected".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have more files open at onc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pecified on your CONFIG.SYS file.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s not full. See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file 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7  No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or condition was expecting the nam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It may be that you wanted to select an op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instead, in which case you have not specifi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at you have typed in carefull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8  Ba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you have entered is not in the legal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at you have typed in carefull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9  Miss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as expecting more values than you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10  Mathematical err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tried to perform a calcula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ensical, like taking the log of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at you have asked EASISTAT to do.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t such a calculation directly, or i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n e.g. because one whole column of a chi-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has zero values in every cell. Sometimes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oduced by trying to calculate the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sult whose p value is practically zero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statistic of 60. If this occurs then the result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 = 0.0000) is actually correct and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error message. If you cannot se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the error then it may possibly be due to a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. If you think this may be the cas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form us (see the section titled "Bu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and bu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11  Out of heap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re is not enough memory available, o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an operation which would require zer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at you have typed in carefully and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titled "Running out of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12  Out of heap memory - cannot rank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pecial message which occurs in th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re is not enough memory to produce a r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nd put the values in order, so the medi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maximum and mode cannot be determined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values are output. The ranks and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annot be produced, and nor can a grap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below titled "Running out of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13  Out of memory in realvec (or in rv2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re is not enough memory available, o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an operation which would require zer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at you have typed in carefully and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titled "Running out of memory".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mess up the appearance of the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his happens you can enter SCREEN to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14 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ink you shouldn't get this message. If you d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made any syntax error. Otherwis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bably due to a bug in the program, so please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f it as described below in the section on bug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 the stack memory available for EASIST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ny data if necessary and quit EASISTAT. The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again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cates 30000 bytes of memory to the stack (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2000 to 30000 may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15  Not ready error reading drive A Abort, Re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OS error message. You have tried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which has no disk in it, or has the door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rror relates to the hard disk drive then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ult with the disk and you should seek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from your computer's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eant to access that drive then put the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nd close the door. Then enter R. If you ma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about the drive you wanted keep entering F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and bu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f other disk error messages consul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 messages can mess up the appear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screen. If this happens you can enter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1.16  Not ready error writing device PRN Abort, Re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,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OS error message. You have tri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the printer is not turned on, is not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 or is not connected properly. Please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take a minute or two before it appears (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"times out"), giving the impress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crashed (see the section on "Bu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the error message by repeatedly entering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rinter is turned on and that the on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on and that there is paper loaded. If thi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lve the problem then try to check which 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he printer is connected to.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the first parallel (Centronics) por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PT1 as a filename should send outp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If it is connected to the first or secon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hen instead of using PRN as the printer's nam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ly here's how to find out to which por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n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Quit EASISTAT (saving your data first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a word processor make a small file called T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just containing the word "Hello". Quit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ry entering each of the following lines until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EST LPT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EST LPT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EST COM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EST COM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m work then you've got problems (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not with EASISTAT). Check the printer port h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ssigned to another port with a MODE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If the printer is on a serial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baud rate, parity and stop b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rt are set to the correct values fo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DE command in your AUTOEXEC.BAT file.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printer manuals for detailed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he printer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can mess up the appear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screen. If this happens you can enter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and bu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ostScript printer then you cannot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text output to it directly. You would have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xt into a word processor that is config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PostScript output and then print the tex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. Computers connected to networks may als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nting commands to print out over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you should consult the relevant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nstructions on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2. What to do if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ssentially two different kinds o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One is caused by the user making a mis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e or she types in - a syntax error, a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or giving the wrong name or pathname for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ind is when the computer runs out of mem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mathematical problems like trying to div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Things are not quite so clear-cut, because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onest reason for the program to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kind of error message is also because the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it to do something silly, like make a chi-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ith zero rows. We have tried to trap mo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but a few have go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error message, first check careful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made a typing mistake. If n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you get one of the "out of mem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hen it may be that you are exce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capacity. Although we have tried to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it, there is a risk that the program may cr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g up", which means that absolutely nothing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hen you push any of the keys. Should this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nothing you can do excep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or turn it off and on again. Because of th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, if you get an error message which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xplain we advise you immediately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 file and to close your output and log files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your data to the same file that you re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, but to a new file with a different name.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autions are to minimise the risk of an erro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amaging ("corrupting") any of your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you stuck unable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3. Running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"Out of memory" message the mos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s not that the computer is running out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you have asked it to do something sill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zero memory, so check this first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 of stack memory" message then it may b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the program to perform an especially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, though to be honest we don't think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ly to happen. However should it occur firs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not made a mistake and then try to simpl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asking the program to do, perhaps b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stages. Or see the section above o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f expanding the availabl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and bu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tries very hard to use as much 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as it can, and to do this it end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ings in all sorts of nooks and cranni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you are running out of memory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t is possible that the following procedu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the data you want saved is sa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quit EASISTAT. Make sure that no other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Look in the CONFIG.SYS and AUTOEXEC.B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"memory resident" programs. These ar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rry on running all the time the compu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- any "pop-up" programs that you can call up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hitting a certain key combination fall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including the pop-up calculator we prov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MATH. Also check that if you have a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"ramdrive" in your CONFIG.SYS fil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s installed above the 640K DOS limit and no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DOS manual for details). If you hav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mmands in these two files, temporarily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nd then reset your computer. Enter CHKDS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memory is available (if it asks you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just enter N for "No"). As a rough guide a 6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hould normally have something over 5900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Now run EASISTAT and load the data.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made you run out of memory previous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perform it again before you us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If it still doesn't work then there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enough memory and all you can do is tr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et smaller by deleting any colum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require for that analysis and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4. Bugs and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f there is something wrong with EASIST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ther programs your computer is runn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 then your computer can "hang up" or "crash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hangs up or crashes then none of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will have any effect, except sometime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. If this happens you are probabl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o reset the computer, or turn it off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Your computer will not be damaged in any wa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ta or results not saved to disk will be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this check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sure the program is not just performing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sure you have not tried to send someth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"PRN" without having the printer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and on line. If you have then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 couple of minutes for the printer to "time ou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"Not ready writing device PRN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sure you have not tried to read or writ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hich is not in a drive or which has the driv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 If you have done this then it should time ou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give you an error message, but it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and bu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se things have happened t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rashed and you will have to reset the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gain. Try to see if you can see what cau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ceivable that stack overflow could cause a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"Stack overflow" message being prin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does crash and you cannot see any other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n it may worth running it again with the stack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higher value as described in th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ug" is something wrong with the way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which causes it to behave in a wa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nded or expected. We aim to correct as many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SISTAT as possible, and we aim to inform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corrected bugs of which we are aware. Howe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large and complex program it is alway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bugs may have crept through of which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ware, and so we ask users to inform us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so that it can be corrected or at lea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ther users can be warned of it. Sometimes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have in the way that the programmer wants i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 may not be the way in which a particula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it to behave. This turns into an argumen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something is a "bug" or a "feature"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e have try to clarify as far as possibl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program does, especially where it behav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which might not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error message produced by EASIST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very clear picture of what the actual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runs out of room when writing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hen it will not inform you, but leav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. Therefore always make sure there is ple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vailable on disk (by using the DI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DOS e.g. by entering SYSTEM 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for mathematical overflow errors to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erforming some of the significance test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those in which a value is divided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rror and the result is taken to approximate a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as is done for regression tests. With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values the significance test can the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for example, the probability value of t=69 with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of freedom. This is clearly highly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ttempting to calculate the exact probabilit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mathematical error. The "correct" value of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given but an error will be report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rmless, but disconcerting if one does not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causing the computer to hang up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of bugs are that the program produce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meaningless characters and beeps, or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ong numbers which are obviously nonsensical.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and bug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simply produce incorrect answers. We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any that do this, but if you susp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then please let us know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fix any bugs in the program, so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et us know of any circumstances which produce a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arbage output. If you cannot see wh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gone wrong at this point then please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lso with as much as possibl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on a disk 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tent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act sequence of commands leading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and model of your computer, plus any periph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you have conne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ntents of your AUTOEXEC.BAT and CONFIG.SYS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s of any memory-resident program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Version of DOS (find this out by entering V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Version of EASISTAT (displayed when program 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