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5.0 October 1998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s of the form 14.0(2) are minor maintenance releas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ch Text Format (RTF) files.  Pleas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for a note on these.  Also in this version I have added 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unction to the configuration program, viewcf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future versions of VIEW without having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unction to display a user-prepared file VIEWHELP.CS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preferred language to displa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It is called from VIEW (while viewing a file in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by pressing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ules for the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es must be less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must end in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must be no more tha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viewhelp.cst must be in the 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the function key arrangement in the file selec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rey + and - key functions,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impaired users whose speech synthesis software need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bookmark (if any) press 'd" (for down)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press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a has a minor change in the way Wordperfect 5.0-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right-aligned text are displayed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b has an improved algorithm for detect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files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 /w to allow you to override the line wra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by VIEW when viewing ASCII or ANSI files (which cont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t the end of each line).  The default can be set u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:  use the file's line wrap, or use VIEW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Normally you would use the file's hard returns,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longer than 80 characters you might wish to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Note that 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can be used in conjunction with /lnnn to control the appeara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ing of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  There are no long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r type - you can edit it and save in any format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ASCII is recommended, as these files are much small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word processor formats.  All the normal functions of VIE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EW to incorporate bookmarks you have added as form feeds i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you read such files, the embedded form feed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kmarks.  This gives you a way to sav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quick save" function - Alt-F6 - to allow you to sav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he on-screen display.  There are no options to sav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X, include line numbers etc. with this function. 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 name; if you just press enter a default name of myfil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aved file is in your c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11 (exit with error level 2) function, which somehow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code routine for Word97 files.  Note that this may not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 to Wordperfect 7/8 files.  Note that these may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rrectly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andling of accented characters in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for HP Palmtop computers.  Pressing h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you to toggle among the different Palmtop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puser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gorithm for detecting ASCII/ANSI files containing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change drive" routine to accommodate systems with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CD i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ystem hanging if user tries to load custo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iewcust.hlp and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gorithm for displaying Word9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now bundled with BATCHCNV.EXE, a utility that works with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batch conversions of files to ASCII, and VIEWSEEK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allows you to search for text strings in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acking of HTML coding errors of the form &amp;eacute;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with missing terminating; - VIEW no longer tracks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s there are other, much more powerful HTML validat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feature by using the command line switch /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VIEW to hang when trying to decode OL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does not recognise.  Also fixed bug in accompan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CNV that caused the cursor to disappear if Ctrl-Brea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of missing blank lines between paragraphs when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 for importing to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y to retain tabs in documents saved in format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 processors.  This is only available from a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For example, to convert myfile.wpd to myfile.as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yfile.doc /Cmyfil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C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witch /1 (that's numeral one, not letter "ell").  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code algorithm of Word 6 files, obtained from the view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  Use it when printing or converting a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ith the /C or /c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witch /6 to override VIEW's default decoding of the end of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some files a block of characters appears that caus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has reached the end of the text.  The /6 overrides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almost certainly see a lot of "garbag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.  The switch is most useful when used with the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switches for printing 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algorithm for decoding Word 9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y for visually impaired users to toggle betwee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beginning or the end (column 80) of the top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t the beginning.  To switch to putt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ither use the /x switch on the command line (see below), 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hil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the syntax is view myfile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algorithm for decoding HTML files with errors in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  These have the form &amp;xxxx; but a common err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;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