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ERNAL PROGRAMS SUPPLIED WITH T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CRY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's  a  file on the disk called ENCRYPT.EX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have been asking me for a way to keep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gers off the ASCII text in their shareware  produc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answer.  Encrypt simultaneously uses 2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ncryption, so it is unlikely anyone will be abl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ENCRYPT.EXE, type ENCRYPT at the DOS promp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ile you want to encrypt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ackup  copy  of  the  file  first,  because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. I cannot provide an unencryption program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would compromise your security if it should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SHOW  sees  an  encrypted  file,  i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s  it.   You make no changes in the way MSH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W  can  read  an encrypted file also, but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o the file, well...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XR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new external program on your disks is PCXRP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livers technical information from within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ly, you won't need this, but for those of you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weird things, or if you you have an unusual .P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e, not all .PCX files are created  alike.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,  scan  and conversion programs make their ow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.PCX files.   There  are  some  conventions  howev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RPT  will  tell  you  how well those conven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.  .PCX files always reserve the first 128 by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ader"  information.   PCXRPT  reads the header,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and puts on screen and in a disk file for  you. 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RPT  has  been  run,  it will make a file on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name as the .PCX file you have examined,  b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of interest to Turbo Pascal and Turbo/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.  You can now convert script  files  into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for  use  directly  within  your own programs!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is fully supported (with CHANGEX.TPU supplied)  an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artially supported, but without .PCX, ZOOM and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 other  services.   Development  continues. 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, simply follow the directions as they  appea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.PAS or .C files will be created.  Then,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, you can use thes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ake a special file called ORDER.FR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EXE which will allow your readers to print o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 order form. Registered users of Writer's Dre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 Workshop  may  distribute  ORDER.EXE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, make an ordinary ASCII file called 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five lines in the file will be print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 types ORDER at the DOS prompt. Then the read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phone number and required disk siz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remaining lines of text  within  ORDER.FR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  You should be careful to include no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t on a single sheet of 8.5" by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est results with the widest variety of prin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0 character left margin and 10 character right margin 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nderstand this program better, try the examp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nother  Company's  ORDER.FRM.   Type  ORDER 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see it work.  Then examine our ORDER.FRM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.  Copy it and change it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now  list  ORDER.EXE in the WRITER'S DRE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BUILD program and your users can print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greatest of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list ORDER.EXE in your MSHOW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 enhancement  programs to Writer's Dream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registered  DREAM  users  may  use  with  their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people like the appearance of a text file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nes  of text are about 60 characters wide and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, such as this file you are now  reading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60  characters  width  or less cause less eyestrai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EXE helps you add that  look  to  your  own 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by creating a file in which your left margi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nd the right margin is 60 columns.  When the file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SPACE.EXE.  It will ask you to  type  the  na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It  will  create a duplicate of that file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argin.  You will have to type a name for th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 For  instance,  if  your  original  file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.1, you can call the new one CH.1.  Then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 to  type a number of spaces to add to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nes  of  text.   Type  10.  And, voila, CH.1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lookin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Word Perfect  or  Microsoft  Word, 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converted to ASCII, left justification (margi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ped off.  SPACE.EXE will restore you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A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AIR.EXE  makes  copies  of your text files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ttempts to repair non-ASCII text. It does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default  mode files created by all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but works with many.  Fortunately, almost all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 programs  have  their  own way to creat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ext. If your word processor does not do a good jo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 try  using  REPAIR.EXE.  Type REPAIR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er-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