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set of GDB database access functions was writt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BView. They are written to work in conj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 development kit (as an add-on). They permit easy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GDB/PDB database files. I decided to release what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f it can be of any help or interest to anyone to us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only tested them with the Borland TC &amp; MIC Pow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following line into the PAL.H header file,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./SRC/INC subdirectory of your PAL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palgd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ALGDB.H file (included in this archiv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(../SRC/INC) directory as PA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xt step is to add the following lines into your SRC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to ../PAL/SRC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\close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\open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\read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\search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\show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\showca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\chgvp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\linkd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d finally, rebuilt your PAL library files by running P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PAL/SR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.ZIP file contains 2 small database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use of the functions. The PALGDB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in detail e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comments or questions regarding these func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40.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ourworld.compuserve.com/homepages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.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