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ZScope 1.0 - Digital oscilloscope and spect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Scope is a digital oscilloscope, digital tone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gital spectroscope.  The EZScope requir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' ADSP 2181 EZ-KIT as its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scope can measure system response by stepping its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The EZScope runs well on HP200LX (at least for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32 k/Sec digital oscill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digital spectroscope with frequency resolution of 32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user selectable digital sine wave generator 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pass through/tone generator/chir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ystem response measurement; the number of frequenc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unfiltered decimation of sampl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realtime FFT spectrogram and with memory for highe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requency read out of major frequenc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imultaneous display of time domain and frequenc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paragraphs, the terms 'the software,' '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' and 'it' refer to EZScope.  The author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lfred Lee.  I may be contacted at the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fred1520@geocities.com'.  In the event that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able at this address, please conduct a search on th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Internet search engine for 'alfred152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ed Freeware.  World wide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rv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lso reserves the rights to re-issu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 or as commercial software.  The Freewar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shall terminate at such time. 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acquire an appropriate license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software is currently being released a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-distribute this software subjecting to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document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ll files are distributed together as a sing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ll files remain in their original form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re-distribution will result in absolutely n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direct financial gains for all of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re-distribution is non-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s are strictly prohibited without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clusion of any part or the whole of this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ical, book, or any other publication, or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other package or product, or adding i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collection for any direct or indirec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ins or any other commercial purposes or pro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with no possibility of direct 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gain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clusion of any part or the whole of this program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Wed site if such a site is commercially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any financial gain can be derived from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on.  Distribution with no possibility of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 financial gains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harging a fee for re-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mplying or referencing to this software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 the commercial value of any commercial produ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gain or commercial pro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Using this software in an educational or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 that charges a fee or tuition. 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s that do not charge a fee nor tuition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a minimal material fee are ex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xception requires the explicit written permiss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nd perhaps compensatio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permission is hereby granted to the Analo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agents to freely distribute this softwar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 is charged directly nor indirectly. 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 of their producing the low cost EZ-K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SP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 without any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This includes without limi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f purpose 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not been extensively tested.  It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by a single user (the author)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HP200LX.)  It is never implied tha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perly and harmlessly on a different machin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this program and any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components on your particula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hall not be liable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whether direct, indirect,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arising from a failure of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s to operate in a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hall not be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which may be caused directly or indirectly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  You shall bear the all the risk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se out of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use unproven software routine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communication.  Please use th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exit the software.  Failure to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ill result in the Interrupt Vector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restored and causes the system to lock up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file system corruption or loss of data.  Back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Z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SP program must be downloaded to the EZ-KI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Scope can be used.  For your convenience, EZLD4.ZIP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ftp.analog.com,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Please extract EZL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, scope.bat, can be used to automaticall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P program and start EZScope.  Please be sur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mm port setting if you are not using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optional command li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scope [1 | 2 | 3 |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pecifies the comm por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scop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 po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indicated key has the describ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'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one generato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e current frequency by 41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 the current frequency by 39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e current output level by 6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 the current output level by 6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F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s between oscilloscope, spectro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oscope with memory for highest recorded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plit screen of the first 256 points of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256 points from the 512 points spect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(higher of the two adjacent points are display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utpu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utput level attenuation.  Enter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B (positive va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s/s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number of steps per sweep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sweep for system response measurem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s the sine wave generator between 40 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940 Hz in the given number of steps.  For each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st amplitude of the system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.  Press any key to proceed af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curve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cimation ratio for the effect of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ing rate.  No low pass filtering is perform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are of ali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/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s between digital sine wave generator, chir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og pass through.  The chirp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oscope gives a quick and literally dirt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ystem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de effect of the chirp generator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all system delay becomes apparent.  Thi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the DSP serial communication del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C delay.  A delay of 37 samples shoul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Z-KIT system delay for a direct looping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to the input.  This delay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+', '-', '*', and '/' keys.  You can us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to measure system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e delay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 the delay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e delay by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 the delay by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p.exe has been dowlnloaded and running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Scope is started or after the EZScope is exited, the FL1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linking at a rate depended on the input sig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input level, the faster the blink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d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EZ-KIT, its power supply, RS-232 cabl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back cable to connect the EZ-KIT's output jack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jack.  Make sure that the EZ-KIT has b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ed up, the loopback cable is connected, and the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set the EZ-KIT and wait for it to comple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the batch file scope.bat.  Wait for the down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as described in scope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ress the space bar to continue.  The EZScop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sine 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ress &lt;F9&gt; and enter 20.  Notice that the outpu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utomatically.  When the display finally sto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sponse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Press &lt;F1&gt;, &lt;F2&gt;, &lt;F3&gt;, or &lt;F4&gt;, to change the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Press &lt;F5&gt; several times.  Each time wait for a mo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display format changing to a new one. 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get back to the origi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Try &lt;F6&gt; and &lt;F7&gt; to set new output level an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Press &lt;F6&gt; and set the frequency to 40 Hz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contains on a few complete cycles.  Press 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 the decimation factor to 5.  Notic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ee more sys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Be sure you are in scope display.  Press &lt;F10&gt;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.  Each time notice that the wave displaa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ress &lt;F10&gt; until you see the chirp signal. 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y chirp signal starts at 30+ samp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elay.  Press '/', '*', '-', and '+',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cuse the inadequate description of various DSP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ear terms for the DSP no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, suggestions, bug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alfred1520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this address becomes obsolete, pleas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d1520 on Internet search eng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 can consider them for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Lee, Mar 14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8/03/14 - Version 1.0, the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be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pt.dat is generated using DSPworks 'Generating Swept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': 40 to 15940 Hz, 32000 kHz fs, 1024 points 1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lar phase delay 32.668 degree, zero to peak 1, DC offs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pt type li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