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sion History - Computer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Computer Magic was originally named Media Ma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far (details), starting from version 9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ails of version 6.00 through 8.99, see Compute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00, Aug 1, 1993 - Regular Text no longer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ccept?," because this confused beginning users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delete it if you don't like it with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01, Aug 1, 1993 - Fully externalized FLEX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, further reducing the size of MSHOW &amp; M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02, Aug 1, 1993 - Flexi-font is now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VGA mode as well as all the ot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03, Aug 1, 1993 - Change in the instal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modate upgrading from previous versions mor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04, Aug 1, 1993 - More descriptive disk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05, Aug 1, 1993 - Fully externalized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06, Aug 1, 1993 - Merged Media Magi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M.EXE into one program.  Only difference is that M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s with all 16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07, Aug 1, 1993 - Small bug of extra space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egular Text has been used, now fixed. Thanks to Re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en for fin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08, Aug 2, 1993 - Bug in Melody Make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09, Aug 2, 1993 - Sound reader fixe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attempt to read past end of file if blank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minated with editor, etc. Thanks to L. Russell Har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ing determine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10, Aug 3, 1993 - More universal drop out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.EXE for use by various distributors. Suggested by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11, Aug 3, 1993 - Fixed typos in RUNTIME.DO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.DOC. Thanks to Bret Dobbin in Canada for bring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12, Aug 4, 1993 - Hyperlink now works differ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o longer have to make a full-screen link back t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creen if you want to prevent the user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uthorized areas and falling out to DOS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ly, automatically now.  Will work in MSHOW.EX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.EXE ignores it in order to avoid endless loo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LINK.DOC (Hyperlinks on the on-line documentation menu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details. This is backward compatible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, so you won't have to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13, Aug 4, 1993 - Hyperlink is faster when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itself (when user clicks on unauthorized area).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a suggestion by Ron Patt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14, Aug 4, 1993 - Modified Tutorial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, simplified Hyperlin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15, Aug 4, 1993 - Some draw functions ask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o again" but depended on hint bar for user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ow has a pop-up that is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16, Aug 4, 1993 - Several redundant "Accept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17, Aug 4, 1993 - Get color function will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cript file unless color is different than previou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18, Aug 4, 1993 - Quitting Melody module 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19, Aug 4, 1993 - Melody plays note afte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ing on staff,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20, Aug 9, 1993 - Mshow asks "Quit? (y/n)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ping user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21, Aug 9, 1993 - Question/Answer (for MMTEST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present file list if user wants to link script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tudents'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22, Aug 9, 1993 - Freehand no longer stops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"accep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23, Aug 9, 1993 - Block import, if block too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why now appear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24, Aug 9, 1993 - In certain operation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a file from file list, the screen would becom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ing selection of VIEW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25, Aug 9, 1993 - LIVE TEXT and AUTOMATED L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selection of files from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26, Aug 10, 1993 - Correction of typos in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Thanks to Lou Warner for providing so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27, Aug 10, 1993 - Added line number displ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28, Aug 12, 1993 - Modified file requ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you can put a space in dialog.  This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bbing programs with an op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29, Aug 12, 1993 - Oops, Live Text would gl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electing [P] to print a text file.  All fixed.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ted by Gary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30, Aug 12, 1993 - DECODER.EXE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a MMTEST decoder to teachers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Media Magic tests. Suggested by Paul Sc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31, Aug 17, 1993 - UNDO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32, Aug 17, 1993 - Now have abilit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isible images on video page 1.  This will be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effects module which can then transfer th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 to the visible page 0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33, August 17, 1993 - Fade In in O-Effect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34, August 18, 1993 - When MM runs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ithin a script file, keyboard buffer and mous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leared - to prevent unintentional user interven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xternal program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35, August 18, 1993 - Mismatched vide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came up in error after Pixel Edit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36, August 18, 1993 - After execut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current color is reset in case the cal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37, August 18, 1993 - Now available in the O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for modes 3,4 and 7 (at least) we have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: Slant, Diamonds, Big Blocks, Little Blocks, Fade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ler Replace, Yuck and Expansion. Thanks to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ks for suggestions on optional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38, August 20, 1993 - Removed digit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rom tutorial cause it wouldn't play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39, August 20, 1993 - Optional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40, August 22, 1993 - Created AUTOSND.EX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hip with basic Media Magic.  This sm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programs on a sound cards the selected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is found in end users' systems, or will run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.SP file if a sound card is not found.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 by Laura of Northern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41, August 22, 1993 - Speech functions in M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ist of pertinent speech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42, August 22, 1993 - License.Exe program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43, August 23, 1993 - More delay constants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44, August 23, 1993 - Removed "Accept? (y/n)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Palet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45, August 23, 1993 - Updated all menu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46, August 23, 1993 - Icons for CGA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cons for triangle orient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47, August 24, 1993 - Freehand ico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48, August 25, 1993 - Complete all-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ment of contrast, brightnes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49, August 25, 1993 - Conformity impr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s added to B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50, August 27, 1993 - Live Text can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even with only one visible line of text. Bug 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ported by Bill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51, August 27, 1993 - Live Text will show a b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's preference, even if Hint Bar is turned off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, this was not a problem in MSHOW.EXE or MMTE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52, August 28, 1993 - Centered text in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title (oo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53, August 28, 1993 - Small bug in Melody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note if select menu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54, August 29, 1993 - If calling Help or Mo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ithin Flexifont, it would return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55, August 29, 1993 - Flexifont disappea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o Hel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56, August 31, 1993 - All icons hand-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57, September 2, 1993 - File list fun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 name, even if it is the default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tory. Also, if you changed directories, then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found. Thanks to Laura of Northern Mi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ioning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58, September 2, 1993 - After executables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ithin presentations, keyboard buffer and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59, September 2, 1993 - Packing lis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60, September 2, 1993 - Removed DO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structive executables, thereby shrinking MSHOW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61, September 2, 1993 - MMPUZZLE.EXE call 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zed, saving 54 bytes in MSHOW.EXE. NOTE: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ld scripts calling MMPUZZLE.EXE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62, September 3, 1993 - Packing list no longer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hook hyperlinked "STOP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63, September 4, 1993 - Icons optimized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mprove menu pop-u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64, September 6, 1993 - Present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added to pack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65, September 6, 1993 - Build Menu uses 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CFG filename, since C conflicted with Choo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66, September 6, 1993 - Default text in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 is 9 pixels wide, which used to thr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al Mode presentations.  This has now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tandard 8 pixe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67, September 6, 1993 - Problem with letter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n of video mode if SVGA not found and author wan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0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68, September 6, 1993 - Now, where did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? I found a bug in Regular Text - backspace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n the first line of text.  Well, it'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69, September 8, 1993 - Live Text use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pacing in Hercules as other modes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70, September 8, 1993 - Universal Mod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mismatch notice when used on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71, September 8, 1993 - All new tutoria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of sparse now, but many more things will be bolt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 MM develops.  The old one didn't work on system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EGA. The new one is written in Univers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72, September 8, 1993 - Running the tutori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shell will announce "Tutorial not found"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delet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73, September 8, 1993 - Shell is now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of shell is accessed through MORE menu with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74, September 8, 1993 - Grid Lines as well a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75, September 8, 1993 - Grid x and y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76, September 8, 1993 - Easier-to-use checkbox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gri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77, September 8, 1993 - Separate variables fo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/off, and grid dimensions, so that you don't have t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and grid default now set to 10 x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78, September 9, 1993 - Modes 3 and 4, Br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n, was sometimes too red,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79, September 9, 1993 - Bird pictu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80, September 18, 1993 - License generat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81, September 18, 1993 - If user typed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ode (within Presentation mode) couldn't break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82, September 22, 1993 - Cancel from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user to "Please type filename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83, September 24, 1993 - MMTEST.EXE now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Ending Screen capability, to mak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84, October 8, 1993 - Pixel Editing wa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ing a false warning about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85, October 17, 1993 - Warning about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rom different directorie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86, October 17, 1993 - Automatic copy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fferent directories to current directory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87, October 17, 1993 - Slight modific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88, October 17, 1993 - Reduced stack requir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function on Presentation mode menu.  Thanks to 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ns for spotting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89, October 17, 1993 - Slight increase i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90, October 17, 1993 - Live Text now regard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9 (Tab character) from word processing programs tha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icitly (most use a series of #32 -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91, October 17, 1993 - Coordinate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recorded to script files. Also small bug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(selection of user defaults)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92, October 17, 1993 - Text shadow color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d confus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93, October 17, 1993 - Compatibility bug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TI Wonder card, under Windows, in SVGA mode -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94, October 17, 1993 - Little tiny change i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 (centere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95, October 17, 1993 - Centralized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small gain in file compaction - MSHOW &amp; M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96, October 26, 1993 - Obscure bug in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ful searches foun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97, October 26, 1993 - "Nothing Found" not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search in Present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98, October 28, 1993 - Small bug in "Breathe 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99, November 4, 1993 - Now recogniz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fonts at once in Choose Font. New limit is 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00, November 4, 1993 - Several min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01, October 18, 1993 - Menu and pop-up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ly black &amp; white for better col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andard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02, October 18, 1993 - Menu and pop-up wh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 by color #255 for 256 color image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likely white menus, rather than modifi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03, October 18, 1993 - Centralized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options on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04, October 18, 1993 - A function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menu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05, October 18, 1993 - Base menu is now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, and the "shell" menu is an option on ba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06, October 18, 1993 - Added Quit to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07, October 22, 1993 - Coordinate display and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disappear immediately if user selects to not sh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08, October 24, 1993 - Easier to use menu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09, October 24, 1993 - Several more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- SVGA now incorporated in basic Media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10, October 24, 1993 - XGA modes ha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11, October 25, 1993 - Added 11 mo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12, October 25, 1993 - Improved, in fact,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he way menu colors are recorded to scrip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13, October 26, 1993 - Much better MSHO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ew one has the look and feel of older version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independence from modified palettes, sleek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and mouse support, and saves 2k in runtim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14, October 27, 1993 - Pop-up routines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maller size of MM.EXE and MSHO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15, October 28, 1993 - Can now have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links per screen. (was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16, October 28, 1993 - First step in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mpleted.  Character response now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17, October 28, 1993 - Multiple mat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 added to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18, October 29, 1993 - Informatio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OW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19, October 29, 1993 - All text file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20, October 29, 1993 - Chapter cre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in Intelligen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21, October 29, 1993 - MMTEST.DOC and OF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o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22, October 30, 1993 - Renamed to Compute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: This product is capable of more than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creation.  Since you can use it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s of disk-based products, and run your own GU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has to be more 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23, October 30, 1993 - Renamed CM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.INI to prevent confusion with CMSHOW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24, October 30, 1993 - Made a built-i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exclusion files, for file selection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by saving about 700 bytes in CM.EXE,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reliability to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25, November 4, 1993 - Oops, this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having trouble recognizing the new CMF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26, November 5, 1993 - Changed menu system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Utilities menu, it is fully built into mos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27, November 5, 1993 - Any sort of aband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of Make HLink function is ok now. Used to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[Esc] at the wrong time resulted in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lan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28, November 6, 1993 - Intelligence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, now works concurrently with Hyper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29, November 6, 1993 - Updated doc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uss Hyper-Linking combined with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30, November 7, 1993 - New Ic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31, November 7, 1993 - Fixed bug in Text I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program presented moveable rectangle 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32, November 7, 1993 - Hint bar during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from menu headers was accidental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33, November 7, 1993 - Eliminated color box (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ordinate display, since current color is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of mos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34, November 7, 1993 - If End Loop selecte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mmediately replayed so you can see results of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35, November 7, 1993 - Melody wa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rests to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36, November 7, 1993 - "Big Menu" crea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125 of the most-often used functions all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lphap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37, November 7, 1993 - Reorganized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appropriate positioning of Gri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38, November 9, 1993 - Menu op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, context-sensitiv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39, November 9, 1993 - Mode 15 (640 x 350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) eliminated, it was too squir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40, November 9, 1993 - Triangle icons in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longer chang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41, November 9, 1993 - Made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external .EXE file for smalle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42, November 10, 1993 - Eliminated potent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irreleyness after running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43, November 11, 1993 - Variable help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de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44, November 11, 1993 - Additional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45, November 11, 1993 - Rearrangement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reation of 3 new menus to make obscu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ier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46, November 11, 1993 - MENU.DOC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s, so you know where you are when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47, November 12, 1993 - In Block Menu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and Zoom Block had the same call initial: X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48, November 12, 1993 - Call initia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o MENUMA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49, November 12, 1993 - Palette Rese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ation first (if Help Level is high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50, November 12, 1993 - Call initia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o MENU.DOC (as well as MENUMAP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51, November 13, 1993 - Links menu now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to calling menu without character response carry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52, November 13, 1993 - About a dozen ic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-Effects, Intelligence and several other ba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53, November 13, 1993 - Cente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pop-ups now fully controlled to eliminat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ilities between uses of the same pop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54, November 14, 1993 - Extra RAM bitma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and pop-up usage eliminated, slight speed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55, November 14, 1993 - Encrypt and Optimiz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file lis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56, November 14, 1993 - Centered Circle,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riangle in Dra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57, November 14, 1993 - Small bug i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58, November 14, 1993 - Lines &amp; Dot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optimized for smaller runtime size in CM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59, November 14, 1993 - Stupid color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s (orientation) icons fixed. (runaway flood f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60, November 14, 1993 - Updated MENU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ter explanation of "Size Mode" with cir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lip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61, November 14, 1993 - Arcs added to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62, November 14, 1993 - Useage count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.INI. So far it has no effect other than amu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 could tie pop-up help levels to it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ther words, Help Level could decrement as usea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63, November 14, 1993 - Raised pric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ic to $99.95, but also included many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originally optional purchase i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i-Font, Encryption, Puzzle, Line Editor and OF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w the best most sophisticated product an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 in our line-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64, November 15, 1993 - In Regular Tex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ksp] used to cause hint bar to disappea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65, November 17, 1993 - Opening graphic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66, November 17, 1993 - Bug in whi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new file, video mode not always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 file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67, November 18, 1993 - Bug concurr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linking and Character Intelligenc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68, November 19, 1993 - Funny lit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minated from coordin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69, November 19, 1993 - Correction to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ctangle was out of place in MENU.T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70, November 20, 1993 - Another little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linking concurrent with Intelligence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71, November 20, 1993 - Automated L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gnment rectangle in mode 18 did not respec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d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72, November 21, 1993 - You had to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"save to packing list (y/n) when selec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73, November 21, 1993 - Video mod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 file even if cancel out of video mod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04 : Two systems of digit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06 : No more gray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08 : MMTE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09 : Encryption for Live Tex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0 : Loop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1 : Block Animat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2 : Hint bar now optional so you can work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3 : Previous versions did not work with all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5 : Increased block move size, more sounds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8 : Herc support, Bug w/Logitech mic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0 : XGA mod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1 : External script capab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4 : Line Editor optio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7 : Optimize func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34 : GIF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37 : RAM management improved in mod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38 : revised on-line help system to save 4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41 : icon-based menu, can override PCX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48 : MM remembers menu style of choice betwee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53 : Regular fade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10 : Can edit (create &amp; display) small .PCX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areas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15 : Triang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16 : Automated Live Tex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27 : Added flip im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32 :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43 : make and get .GIF's full or partial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53 : Icon-based menu approx 4x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58 : Picture Puzz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78 : Author-configurable 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81 : All new menu-driven color palette control i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84 : Flexi-Font optio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95 : New melody creation sub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05 : All new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52 : Automatic Shadowed t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65 : All new installation/she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80 : Added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84 : Can select files from list, with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12 : Hyperlinking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37 : New optional OFX module with fade-in, Y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monds and several other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48 : Adjustments of contrast, brightnes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59 : Packing list featu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00 : New menu system, with centralized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08 : SVGA modes and additional video modes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12 : Much better MSHO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16 : Intelligenc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21 : Renamed to Computer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36 : BIG MENU created - shows all functi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43 : Variable help level system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45 : Rearrangement of menu items for easi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61 : Arcs added to dra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