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NUMTEST  documentation - changes as of 12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------------------------Outpu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TEST                 Initialize dnum (an IEEE double-precision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number) to 1, then perform 500,0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um = tan(atn(exp(log(sqr(dnum * dnum))))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 500,001 when done, and displa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zero as the total error.  Show the total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, and compare it to the "Savage" benchmar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IBM PC-AT (80286 at 8 mhz; 34 second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ime for 2,500 iterations, without coprocess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