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ade is a real-time territory control action game for 1 to 2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s.  Up to five additional computer players may particip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ade runs on IBM PC, XT, PC/AT, and compatables 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or graphic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is played in a 40 by 25 cell playing field. 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game for each round is to avoid running into another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, a player's own path, or off the field.  When one of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happens, the player is eliminated from the round.  A player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ound when all opponents have been eliminated.  Points are a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round for first, second, third, etc.  The first player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points is the w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uman player's path is controlled by the keyboard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an uses the four arrow keys to point his player i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.  The second player may use the function key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, A, D, and X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Player          Second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h                  North                     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                  [F1]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  #   #  East     West [F3] [F4] East   OR    West  A   D 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                  [F5]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th                  South                      So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yers may not slow down or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a direction key is only necessary when a change of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esired.  YOU DO NOT HAVE TO HOLD DOWN THE KEY TO GUIDE YOU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parameter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man players:  The number of humans playing the game.  (0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number of players:  The total number of players playing.  (2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total number of players exceeds the number of human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uter will handle the extra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:  Speed of the game.  1 is slowest, 9 is fas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suit:  Specifies whether the computer players will always pur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human player or whether they will pursue the current 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player alive with the most 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PARAMETER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ppearing trail:  Specifies whether or not the path of an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 will disappear.  Trails disappear one cell at a time,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path as the eliminated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ise: Specifies whether sound effect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a parameter, press the appropriate key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ING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human, your advantage over the computer players lies in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can evaluate the entire playing field at a glance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action.  The computer players look only at you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ir immediate surroundings when evaluating their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tegy can be very effective, especially at higher speed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an has less time to think.  The computer players, of course,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dexterit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computer players are pursuing the leader (and you aren't 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good time to pick up some ground while their atten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