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87 V1.2</w:t>
        <w:tab/>
        <w:t>9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ully emulates the 8087 math coprocessor o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386 based computers. This is useful to run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/80287/80287. This program does not emulate the 80287/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8087 instruction set, but all softwar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the 8087 instructions to be PC/XT compatabl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emulation is MUCH slower than the real thing (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cheaper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ixes problems with programs that access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DISK.SYS, RAMDRIVE.SYS, SMARTDRV.SYS, AUTOCAD, ect. Also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l 80X87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fixes problems uninstalling EM87 under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lso display of help screen would lock up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way's 87TEST v1.20 (A very intensive 8087 tes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MAN30 (A great mandelbrot generat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UTILITIES 4.5 SI (Reports a 8087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</w:t>
        <w:tab/>
        <w:tab/>
        <w:t>&gt;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L</w:t>
        <w:tab/>
        <w:tab/>
        <w:t>&gt;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U</w:t>
        <w:tab/>
        <w:tab/>
        <w:t>&gt;Un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use this program after evaluat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ve dollars for registration. Also please tell me of any n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for this program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01 Box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field, Ma 0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