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238557265"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933293167"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97779531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982757890"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04907529"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87520017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850891108"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6231452"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773668917"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37337409"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37600466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95349753"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290391213"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471068433"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69949472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785505345"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712741962"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51802204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060557026"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001945242"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2018141154"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940812622"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58266069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68654213"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811119195"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824320201"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34399893"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