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10844479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55545569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1273562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005404847"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7595399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5970269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05881773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73515071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36235827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4629796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2767946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38602940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57748111"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36857647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5463678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6109183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5622116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80234014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6324436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4949580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65243936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4083121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62644108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5994872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7493879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3858080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3886472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