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036514199"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641515636"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307612491"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2052123646"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715768172"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501941626"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968784818"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936415149"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881439970"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380462252"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108675261"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678978394"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550444505"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714232824"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425770901"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776945795"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797112105"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374476803"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735730314"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306449126"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90235959"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541531580"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79946456"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996565631"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401611373"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844750402"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