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22623518"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79463373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53612009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21790451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15881890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185234398"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8370474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54966120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5310309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48840134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13629080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15967319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10312161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72455362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713107166"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015317848"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33105355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91117"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05086170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088186507"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42279464"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12127799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9745392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6043452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845670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53045257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