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terBox v1.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,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lip White an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Dream WEaver and Spi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We wrote this cause everytime we opened a chat [PPE]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claiming to be better than the other guys, they always failed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garble from the modem regarded as actual entered data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ure this but would be *real* plain looking with a little pin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remote from sysop chat.  Some even made you think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o the line underneath for pete's sake.  More over, one guy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, didn't know what the CHR() was for the ESC key so ya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the ALT-Q to ge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dn't take long to write this [PPE] but was a little tricky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 source is only 352 lines therefore this [PPE]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like some of the authors who quickly write some short [PPE]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illions on it!  If they don't they put some damned 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de and  some UNREGISTERED's all over to bore ya to dea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here is a  [PPE]  designed by the  PPLC v2.0 made by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ompany for PCBoard. CHATTERBOX is a *split* screen 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replaces the builtin CHAT in PCBoard.   Because  CHATTERBOX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version 2.0 of the PPLC,  I  would advise that i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v15.1� or better.  Anyone that owns 15.0 can d/l the 15.1�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ALT-AIR BBS @801-261-897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CHATTER.PPE in two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333 of PCBTEXT: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MKPCBTXT.EXE from your \PCB\GEN directory or wher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your PCBTEXT file. (This is the file that translates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3 and enter 333.  This will bring you to record #333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this is @OPTEXT@.~~ and underneath will be the lin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C:\PCB\CHAT\CHATTER.P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r's may differ, just 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PE].  Note the ! as the first charachter. This tells PCBoar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 [PPE].  That's it!  Now when you press the spaceba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or press F10, CHATTERBOX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CBSETUP from each node's main directory ie, \PCB and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Configuration Options than H -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n available spo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CHAT\CHAT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it under function key #10, the next time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you can hit SHIFT + F10 and you enter CHATTERBOX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about raps it up for now.  We plan to add  an  onli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 whole bunch of nice things to CHATTERBOX, but fir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version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?  Ideas?  Want something do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alculus.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