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upgrading from version 6 or 7 please remember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 and the *.PA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