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� �               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� � ��</w:t>
      </w:r>
      <w:r>
        <w:rPr/>
        <w:t>ķ   � �                 Version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</w:t>
      </w:r>
      <w:r>
        <w:rPr/>
        <w:t>Ľ � ��Ľ   � �     (c) Copyright 1998,2000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rchon@century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/C++ v4.5 and Watcom C/C++ v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may have been tamper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Ad 0.98�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Check 1.00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S 2.03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8 H. Bushong 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8 H. Bushong 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rin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