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2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ile Transfer Profile Information Do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PCBoard Versions 14.5a, 15.0 15.1 and 15.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Quickly scans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Number of times a file has been down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Who uploaded              Date of up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Last download date        Time to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re time/bytes charged    Enough time/by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Compressed file data (oldest, newest, quantit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nd much more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allers may scan for THEIR OWN transfers (in certain mode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allers may retrieve a "Top 50" Download Pro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All options are Sysop configurable (on/off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nference blocking list for "Who Uploaded" info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2.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2-1994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11, 199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Upgrading from Earlier Version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reliminaries (first time installation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lecting a PCBFX DATABASE Mode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unning FXSETUP and Editing PCBFX Parameters         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.CNF files for Multi-Language Us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BLOCK.DAT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the Profile INFO Display File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DBM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FXDBM Database (PCBFX.DAT) Overview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unning FXSETUP and Editing FXDBM Parameters       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itial Database Creation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Updating the Database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anaging DOWNLOAD.TXT (Database Mode #2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Automated Update Event Batch Snippets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reating the (T)op 50 Download Report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Modifying PCBFX.DAT First Transfer Date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Purging PCBFX.DAT of Non-existent Fil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File Pro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Local Command Line Us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(U)ploader Profiles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Sysop Zippy Scan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Using PCBFX.DAT With FVMM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Where To Receive Assistance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Multi-Nodes, Networks, Multi-tasker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icense to Use PCBFX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X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(PCBoard File Xfer) provides a file transfer "PROFILE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DOWNLOAD.TXT  file.  Information such a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who uploaded, the date of the last download,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load,  and the date at which the profile scan beg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ALL of this information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,  so  that both the content and appearance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ees in the profile report is 100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can be set to either scan DOWNLOAD.TXT or to use 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with the enclosed FXDBM utility for INSTANT file 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 file profile categories may have  their  ow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m so only certain callers can see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ategories.  A default uploader name may be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 found in DOWNLOAD.TXT. This could be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the ability to allow the caller to scan DOWNLOAD.TX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transfers (only).  Callers may scan for their uploa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 or  both.  Use of this mode is contingent up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installed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make a  "Top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file.  This profile can be retrieved by a call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The profile information is also suited to be used a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The Sysop has complete control of the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as it is created from a template file the Sysop may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allow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the transfer profile on each of their own uploads (only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command (U). This is ideal for file uploaders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use this to measure how popular their uploa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also  provides the ability for those at or  abov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(Sysops or co-Sysops) to perform "Zippy" text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OWNLOAD.TXT.  Typical scans may be for user names,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e dates of activity.  The report is formatted in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isplay and non-essential info from DOWNLOAD.T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WARNING.DOC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 list can be created to block the "who uploaded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re there are conference files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PCBoard /M multi-port softwar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PCBFX22.ZIP into your PCBFX directory.  Overwri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OPTMP (the Top-50 template) unless the defa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X.CNF  is not enclosed in PCBFX22.ZIP).  All of the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changed from previous versions. If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s, you may do so again (with the new one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Set the new FXSETUP parameters as outlined in  FEATURE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eliminaries (first tim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22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22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(DOOR name) to b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s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     &gt;These are the most common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         &gt;you may name the comman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DOOR called FX (or whatever you decide to call  it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S.SYS file MUST be created. PCBFX will not opera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S" to the SHELL question.  This will make PCBoard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X door (providing a seamless appearance) and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will "swap" itself from memory to insure PCBFX  ha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 command on the doors menu, or as a command on the main men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FX (or what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for  PCBF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FX (recommended) the following examples w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door file named FX (NOTE: do NOT plac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X file is included in PCBFX22.ZIP. If you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P" or "FI" in DOORS.LST for example, then rename the FX file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will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file. 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complete execu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irst  parameter  in  the  second  line  above  is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 you  will most likely need to make  for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C:\PCBFX\   with the complete drive  and  path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placed PCBFX.EXE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wo  lines in the sample FX door file above are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xecute PCBFX when running as a shell door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2. If you are not running PCBFX as a shelled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BOARD.BAT as the third command in the door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door file with BOARD.BAT if running PCBFX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Do  not attempt to edit PCBFX.CNF files  befo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elect a database mode when configuring PCBF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lections are 1, 2 and 3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each database mode, and decide which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ystem.  Make a note of the number of the mode you 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at number into the PCBFX confi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also be referred to later in this manual wh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  instructions are given for PCBFX operation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de PCBFX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any mention of the "event use" of the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PCBFX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the FXDBM database is not used.  PCBFX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.TXT file only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it takes to process a "File Profile" 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size of your DOWNLOAD.TXT file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CBFX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s  scans are *NOT*  available, since  the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are *NOT* available, since the FXDB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best for smaller systems which have a relativ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1  "Up-side" : There is no need to create  and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(PCBFX.DAT).  The "(Y)our Profile" and "(Z)ipp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1 "Down-side" : The "File Profile" scans could be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depending on DOWNLOAD.TXT size and BBS computer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50 Downloads &amp; (U)ploader Profile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ode #1 will cause PCBFX to behave the same as previou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with  regard to scanning DOWNLOAD.TXT to retrie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Mode #2" is used, the FXDBM database (PCBFX.DAT) *ONLY*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ile  profiles. DOWNLOAD.TXT must be REMOVED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FXDBM (such as in a system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are *NOT* available to the call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TXT file 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are *NOT* available sinc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is best where very large DOWNLOAD.TXT files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due to heavy downloading.  It is up to the Sysop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name, copy etc.) the DOWNLOAD.TXT file each time the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Examples for this are located on page 21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Up-side": File Profiles are instant. (T)op 50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Profiles are available.  Huge DOWNLOAD.TXT fil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Down-side": (Y)our Profile, (U)ploader Profile, and (Z)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ext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"Mode  #3" is used, both the FXDBM  database  (PCBFX.DAT)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are used for file profiles.  DOWNLOAD.TXT is K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 the database. PCBFX retrieves profile data from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s new data from DOWNLOAD.TXT.  The size of DOWNLOAD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PCBFX.DAT when it is updated.  After PCBFX retriev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FX.DAT it moves to that spot in DOWNLOAD.TXT and app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"(Y)our Profile" command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(Z)ippy Sysop Text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#3  "Up-side": File Profiles are instant. The (Y)our,  (T)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and (Z)ippy commands are 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3 "Down-side" : On extremely large systems,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could  become very large.  The FXDBM database must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X 2.2 is a file called  FX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configure PCBFX configuration files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file is required for all nodes.  Please refer t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age 14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1), EDIT PCBFX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the PCBFX door.  Use PCBFX.CNF as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all nodes, unless your experience in setting up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indic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auses the PCBFX [ UNREGISTERED COPY ] mess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 with  your board name or anything else.  The  enti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disappears for  a true, seamless, "looks  like 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n running as a shell-door in PCBoard 14.5a thru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 enables  the event mode in  the  FXDB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tops FXDBM from placing the Unregistered Cop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Top 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LOCATION AND NAME of the DOWNLOAD.TXT fil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parameter "Name/Loc of Transfer Summary File"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of "File Locations" in PCBSetup. Use the sam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used for DOWNLOAD.TX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is  parameter in a PCBFX configuration file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 to run in a command line local mode without having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is parameter will be used in database modes #1 and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abase Mode for PCBFX to Use" paramet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FXDBM to create a database from DOWNLOAD.TXT,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  FXDBM uses for the DOWNLOAD.TXT name  and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other parameter on the "Edit FXDBM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uploaded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NAM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Fil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wnloads that have occurre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NUMBERDOWN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own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LASTDL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peci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ecurity level needed for PCBFX to allow the cal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two speci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(Z)ippy scan for text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ing a different user name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should be a security level used by Sysops and 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"Database Mode" #2 (see the parameter below), Zippy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since DOWNLOAD.TXT is not us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 information is not found, a default nam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instance when a Sysop manually adds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stem.  If a default uploader name is present, PCBF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n the @UPLOADNAME@ macro in INFO files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about a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the @UPLOADNAME@ macro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is default feature and have "Unavailable" displa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performs an 'FX' request in one of the  con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, the "Name of person who sent file' (who  uploade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played. This is to accommodate Sysops who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pecial conference files where the uploader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with this feature, then ALWAYS TEST ALL CONFERE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this  information  from PCBoard system  files  a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entered here should be the same entry for PCBFX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.  If ZIP is the default extension for PCBoard, t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A) (All) to have both File Profile scans and the above 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 does not affect certain caller log  ent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put errors, security vio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base Mode for PCBF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pages 6 and 7 for an explanation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can DOWNLOAD.TXT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the PCBFX.DAT database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se PCBFX.DAT *AND* DOWNLOAD.TXT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(Y)our Pro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off (Y)our-profile scans with database modes 1 &amp; 3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turned off in database m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command from FXMNU and FXHLP file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Compr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rofiling  compressed files, PCBFX can display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side it, the oldest file date and the newest file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will  cause PCBFX to take an extra second or  two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file to gather this information.  This may disab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, do not disable.  Allow PCBFX to retrieve compress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low,  disable  "Slow drives" (CD Roms) only. PCBFX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 drive list from PCBoard as configured with  PCBSet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n a drive in the PCBSetup "slow drive" list, PCBF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trieve the compr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, completely disable retrieval of compress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for compression information should be remov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use (U)pload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XDBM database is in use, (U)ploader Profil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to the user about their ow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Times Downloaded    Last Download Date   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ust have this security or greater to use the (U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SETUP.EXE "Security to show number of downloads,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upload date"  are honored when display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(U)ploader Profile displays information abo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uploaded, even a file no longer actual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deleted files has not been purged from  PCBF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main command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ile Profil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S), (L), (F), (T), (U), (Y), (X), (P)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example above does not contain "Z" for the Zippy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unction should only be mad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include the "Y" or "U" if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nam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Y)our profile" input promp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s, (U)ploads, (A)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Zi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Z)ippy scan"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Zippy text search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X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X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X.FRE and PCBFX will automatically use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X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 about  what  PCBFX  is passed in the  door  file.  If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and the language is .FRE, PCBFX will look  for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are files which you wish callers to be able  to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would prefer the profile remain private, you may "block"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by placing them in a text file called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text editor, edit BLOCK.DAT in the location with  PCB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nter  the COMPLETE or WILDCARD file names  of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exist on your system yet you do not wish callers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is entered in BLOCK.D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ntry  is  on a new line.  If you not not  wish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en delete BLOCK.DAT.  See figure 2.7 below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limitation of 100 entries in BLOCK.DAT.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's security level meets the security lev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called INFO is what is displayed to the caller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file request is made. All information displayed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s@ as described below, making the appearanc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 file profiles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22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2. To see INFO2 used copy INFO to INFO1 then copy INFO2 t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FX@  This  will be  replaced with the  file na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file request is for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Same as above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NAME@  This  is the name of the person who uploade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"default uploader" name as supplied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DATE@  This is the upload date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DOWN@  This  is the number of times the file was 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LDATE@   This  is the last date the file  was  download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4 macros will replaced with "Unavailable" if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security to view the parameter (as set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DAT@ - @LASTDATE@   The first and last dates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DOWNLOAD.TXT or PCBFX.DAT.  NOTE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TIME@   The amount of time needed to download the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, in XX.X format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SIZE@   Size  of the currently selected profil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DL@   A "Yes" or "No"  response indicating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charged time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charged the bytes required to download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O@   This is the conference number the caller is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rforming the File Pro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enough time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enough bytes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PASS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required to enter a password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ing profiled is flagged for download.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OLD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W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NEW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ZH, ARC or PAK format, this will indicate 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inside the compressed 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 supports security naming conventions. If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0, and a file called INFO30 exists,  it 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stead of the INFO file.  Using this featu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 which do not even display the macros which a 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macros 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pports PCBoard @X## color codes for utilizing colo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signed to be as small as possible for a  "shel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I capabilities in this file were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ulti-languages  are in use, the appropriate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INFO file. If the language file exist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XDBM Database (PCBFX.D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is  a utility that creates a database from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PCBFX  will use this database for INSTANT file  profil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odes 2 or 3 are selected in FXSETUP.  The step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ntain the database are fairly simple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should  be carefully followed.  Skipping  step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FX or FXDBM to no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2), EDIT FXDBM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XDBM. PCBFX.CNF will be the configuration f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aved in.  Unlike the PCBFX door which can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s, FXDBM.EXE will use PCBFX.CNF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ok to use PCBFX.CNF for the PCBFX door,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FX and FXDBM are stored in different areas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OARD.DAT  (PCBoard's main configuration file)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to operate. These files are found in each  node'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ferred to as the node's "hom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first check the environment variable PCBDAT to se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.DAT file is for the node FXDBM is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CBOARD.DAT is not found as outlined above, then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entered here is used.  Therefore th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here should be for the PCBOARD.DAT file on the  n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is used in an "event" (registration need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a PCBoard CALLER log and the PCBoard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among the information needed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rite Event Messages to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write activity to the node's CALLER log fi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VENT mode (registration requir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,  /PURGE,  and /TOP activity will be written to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as well as any error messages gener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a multi-node system, the CALLER log that is us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the node in the PCBOARD.DAT file used by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ation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 AND NAME of the DOWNLOAD.TXT file for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cation and filename of the DOWNLOAD.TXT file that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for creating and updating the PCBFX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tion  and name entered here will also be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in the FXDBM /UPDATE /EVENT mode (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/EVENT"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erences To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/PURGE mode of FXDBM, files specific to certain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utomatically purged from PCBFX.DAT (along with 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).  NONE of the PCBFX methods for displaying  fil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ain data for files specific to conferences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iles must be SPECIFIC to the conferences li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purged. If files exist in other conferenc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hey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e  this  parameter with caution and only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nimum Download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generating  Top 50 Download Profiles (TOPDL) you ma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downloads a file must have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just started accumulating history with  your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ight be a good idea to set this to a level tha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ot of information about files that have only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(or even just a few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specific  to the conferences in the  "Conferences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" parameter will not be included in the Top 50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not be listed in the PCBF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X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e FXDBM database (PCBFX.DAT) requires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modes 2 or 3 using the appropriate parameter o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cree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cans DOWNLOAD.TXT and makes a database of the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called PCBFX.DAT, must reside in the PCBFX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EXE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owing creation times are a small sampling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Your actual creation time will v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Size   CPU   Creation Time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486    3 second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286   24 seconds 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486    4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286   14 minutes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C"     10Meg 486   24 minute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D"     10Meg 486   40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FXDBM &amp; PCBFX expect to find an UNALTERED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for processing.  DOWNLOAD.TXT utilities designed to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he size of these files may cause FXDBM and PCBFX to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the utility decreases size by removing "parts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 entry, FXDBM and PCBFX will not function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removes an ENTIRE line from DOWNLOAD.TXT to de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FXDBM and PCBFX may or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-by-step instructions for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PEED TIP:  Placing FXDBM.EXE and PCBFX.CNF on a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PCBFX.DAT to be created there, which  GREATLY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reation time.  When completed, just copy PCBFX.DAT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ack to the regular PCBFX directory. Placing DOWNLOAD.T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drive is probably not possible for most, and since FXDB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arge blocks at one time, it does not significantly less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 ONLY DO THIS WITH A LARGE (SEVERAL MEG)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1)  Run FXDBM /UPDATE.  You will be told PCBFX.DAT wa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ked if you wish to create it now.  Answer Y for  y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initial database creation, you will  be  advi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time to complete.  Answer Yes again to proce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hown the location and name of the DOWNLOAD.TXT file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 If  you  wish to use a different  file  tha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,  enter it here.  Processing will begin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2)  DATABASE MODE #2 *ONLY* Since you have selected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you must now remove DOWNLOAD.TXT.  This is not an optional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tabase mode #2. FXDBM will expect to find a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time it runs.  It is highly recommended that you 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DOWNLOAD.TXT files for awhile, until you are  confid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nd FXDBM are installed properly and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X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CBFX.DAT database has been created, it will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eriodically.  The best place for these updates to occ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utomated  system "event" using the  FXDBM  utilit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/EVENT  mode (registration required).  If you  do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"events" on your system or if you do not wish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them, it ma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 when  performed  regularly only take a few  seco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minutes to perform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Updates (Registered and un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FXDBM  /UPDATE.  You will be asked if you wish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CBFX.DAT.  If you answer Yes, FXDBM will then ask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ackup the existing database (it will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BAK). PCBFX will then display the DOWNLOAD.TXT ent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ettings in FXSETUP.  If this is not correct, chang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 to correct the FXDBM setup parameters in  FXSETUP 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sure the DOWNLOAD.TXT location and name  are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t this prompt will beg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must be performed by you now, as FXDBM will not 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See the next page for suggestions for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Updates (Registered 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vent batch file, move (cd\) to the PCBF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s required  for the /EVENT mode, so  make 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installed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FXDBM to make a backup of  PCBFX.DA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t, add /NOBACK to the FXDBM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/N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must be performed with DOS commands in your "event"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update is finished) as FXDBM will not perform this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next page for suggestions for using database mode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X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anaging DOWNLOAD.TXT (Database Mod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database mode #2, you chose to delete DOWNLOAD.T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e database is updated.  When using database mode #2 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remove the DOWNLOAD.TXT file each time FXDBM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Below is a suggested method for managing DOWNLOAD.T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database for the first ti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DOWNLOAD.TXT to DOWNLOAD.FX.  By renaming the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you can be assured you will not miss any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if other nodes are up, because they will be writte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WNLOAD.TXT, not to the current DOWNLOAD.FX while  FXDB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 You must RENAME the file in this step, *not*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 you  wish to keep a master copy of  DOWNLOAD.TXT,  the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 giving it the DOWNLOAD.FX fi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DOWNLOAD.T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Automat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FXSETUP.EXE to edit the *FXDBM* DOWNLOAD.TXT parame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 as the filename in DOWNLOAD.T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STEP #1 WAS ALREADY PERFORMED START AT STEP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DOWNLOAD.TXT to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[/EVENT] (will use DOWNLOAD.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 you wish to continue keeping a master copy  of  DOWNLO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 DOWNLOAD.FX to DOWNLOAD.HIS using the COPY comman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PY DOWNLOAD.HIS + DOWNLOAD.FX  which will cause  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ended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lete  DOWNLOAD.FX  and you are ready to go again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 sample  event batch file snippets on  the  next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utomated database updates (registratio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X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Automated Update Event Batch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are some examples from "event" batch files fo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FXDBM in the /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ssumes you are following the suggestion on page 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amed the file FXDBM processes as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PCB\MAIN\DOWNLOAD.TXT 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PCB\MAIN\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econd and thir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ixth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and secon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X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reating the (T)op 50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Top Download" profile can be generated from the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DBM database (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FXDBM /TOP after creating or updating the database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PCBFX is registered you may enter FXDBM /TOP /EV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database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read  in a template file called TOPTMP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top downloads.  This process is "macro-driven" mea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MPLETELY control what and how the result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01@, @FILENAME02@, etc. 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L01@, @DL02,              etc. 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NDT01@, @DNDT02@,         etc. 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PDT01@, @UPDT02@,         etc.  Dat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HOUP01@, @WHOUP02@        etc. 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ile  macro contains two characters at the end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  02, 03 etc. up to 50.  This represents th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tching  the corresponding ranking, to be display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osition.  See the enclosed TOPT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eated is called TOPDL, and is displayed with PCBF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command, for (T)op download profile.  PCBFX's BLOCK.DAT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process and any files matching entries in i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TOPDL profile list. You may se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o qualify for inclusion in the Top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 FXSETUP  for  this).  The TOPDL file may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n PCBoard by copying it to a filename and location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lleti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 have a conference block  list  configured  for 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"  in the PCBFX door, you should remove  @WHOUPxx@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s in TOPTMP, as FXDBM does not know which con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FX.DAT  is in, when creating TOPDL.  FXDBM us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 (from the PCBFX door settings) for the @WHOUPxx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er information is not 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all other PCBFX files, TOPTMP and TOPDL only  support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cros for color.  A suitable PCBoard color macro fil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editing TOPTMP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he "Top 50" command to only be a  "Top  10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dit the last 40 entries out of TOPTMP, leaving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sult in the "Top 10"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T)op 50 Download function is not desired in the PCBFX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certain that the TOPDL file does not exist i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places  an "Unregistered Copy" message at the  top  of  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X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Modifying PCBFX.DAT First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XDBM  first creates PCBFX.DAT, it stores the  firs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 in DOWNLOAD.TXT.  This information is used i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WNTXTDATE@ macro (padded) in INFO and the new @FIRSTDAT@ (no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manually changed if desired AFTER a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DBM.EXE /NEWDATE and you wi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Purging PCBFX.DAT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can purge PCBFX.DAT of files that no longer physicall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purge is FXDBM.EXE /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BACK UP PCBFX.DAT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UPDATE *ALL* PCBOARD .IDX INDEX FILES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URGING CAN TAKE A VERY LONG TIME depending on the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CNAMES.@@@ and loads in conference  DLPATH.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 to  1000 *DIFFERENT* DLPATH.LST files).  1000 is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it is felt this a realistic number.  Certainly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thousands of conferences, but it is doubtful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1000 DIFFERENT DLPATH.LST files on their systems.  If you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not purg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each *DIFFERENT* DLPATH.LST and loads 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T physical locations OR .IDX files, up to 3000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n arbitrary limit as it is doubtful anyone has  over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ownload locations AND .IDX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reads in file names located in download paths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.IDX  index files (up to 10000).  It  is  assume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ve the bulk of their files indexed in PCBoard .ID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FXDBM will only read in up to 10000 file nam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DX locations. Anything over 10000 will be physic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then checks each file in PCBFX.DAT to see if it exis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X files are searched, then files in physical locations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above step) are searched, then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ntity than 10000 from the above step, the paths that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0 mark will be physically searched (S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command line for purging in an event is /PURGE  /EVEN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AK  if  a backup copy (PCBFX.BAK) of PCBFX.DAT is  not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for FXDBM /EVENT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NT NOTES:  You should determine how long a purge tak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before  deciding to include /PURGE in  your  /EV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non-existent files from PCBFX.DAT saves some disk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surable time while looking up a file, the only re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 to purging is that non-existent files won't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DL profile report (if used). Naturally, if you purg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CBFX.DAT creation with a large DOWNLOAD.TXT the FIR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han subsequent routine p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X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name may be passed to PCBFX from the PCBoard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(door)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PCBoard main prompt will run PCBFX and it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profile scan for FILENAME.ZIP. This is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omitted from the file name, whether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from  PCBoard  or entered at the PCBFX  (S)elect  prom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extension for compressed files as defined with  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name is entered, PCBFX will check to insure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file name and could exist.  File names which do no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 name conventions or which could be a DOS devi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PCBFX will then scan the download path from  PC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erence  the caller requested the profile in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(still) physically exist, the calle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does not have enough access to download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they  will also not be able to perform a  profil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file in PCBoard is password protected, PCBFX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to input the password before allowing  the  pro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 is in a conference that has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rence block" list in FXSETUP,  the 'who uploaded'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 displays (the PCBFX INFO file), the  PCBFX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will appear.  The caller may enter any function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ess (Enter) alone at this to return  them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X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X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DOWNLOAD.TXT profiler and searcher at your fingert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type FX FILENAME.ZIP to start PCBFX and immediately beg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/L local command line mode perform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n running with PCBoard.  When a profile is per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local  mode, the files existence, password  security,  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not performed.  In this manner, the Sysop may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X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(U)pload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 command uses the PCBFX.DAT database created with  FXDB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o the caller the history profile of the files they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loaded. This will display the file name, date uploaded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ate and times downloaded. The security level attach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) to each of the above fields is used to determine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eld will be displayed to the caller. The Syso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o can use this command by setting the FXSETUP 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U)ploader Profile" parameter to mee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ressing (U), the caller will be asked how they want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ort.  Valid options are (F)ile Name and (D)at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Name is chosen, the sort will be in alphabetically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If (D)ate Uploaded is chosen, the sort will be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allows the caller to view the activity on their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  The is limited to up to 1000 uploads from the caller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 on available memory).   The Sysop may us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and  the amount of memory showing on the PCBFX  loc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determine how many caller uploads would be sorte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  PCBF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K      1000 uploads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K       8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K       6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K       4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      2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less than 20K available the caller will not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port, their uploads will simply be listed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displaying on the PCBFX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 the "sort" needs of your system, you should  consid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s a "swapped shell" door by answering the "swap" ques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Setup DOORS.LST question with a "S" instead of with "Y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2.2  on page for for a sample DOORS.LST entry for  a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00 uploads by the caller are found in PCBFX.D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be listed as they appear in the PCBFX.DAT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's security is set at or above the Security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Functions, they will be asked to enter an "Uploader 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ysops to use the (U)ploader Profile comm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r activity of a particular caller'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ploader Profile will display to the caller their uploa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 the PCBFX.DAT database, even if the file is no  long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Whenever the database is purged with FXDBM,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on the system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X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(Z)ippy text scans are only available in PCBFX databas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stressed that it is important to only allow Syso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the co-Sysops access to the Sysop Zippy Text scan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at or above the security level set for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 will have the ability to view any and all of the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use the Zippy scan to scan for a particular file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anning for activity on a particular date, the follow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: MM-DD-YYYY. This is required to match the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FX in color mode or in local /L mode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Zippy scan will be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COMPARE.ME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Using PCBFX.DAT With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 profiles are now possible with FVMM (File View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) for PCBFiler! FVMM is available with the YCS PCBFV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View) utility, distributed separately. FVMM has alw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file  generator similar to previous PCBFX 1.x  ver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DOWNLOAD.TXT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needed for FVMM to use the PCBFX database is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DOWNLOAD.TXT in FVMM.CNF with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ame  of the new PCBFX database (the database  nam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requires FVMM.EXE from PCBFV versions 3.4 and la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empt to substitute DOWNLOAD.TXT in FVMM.CNF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FVMM.EXE from PCBFV versions 2.5 through 3.3.  The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s of this writing is 3.8 and is dated 11-1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X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follows F3 (printer on/off), and F9 (display  on/off)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If F3 is on, PCBFX will print any information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log to the printer also.  If F9 is off, PCBFX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ill  act on ALT-X and ALT-N requests from the  Sysop.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been designed to run specifically with  PCBoar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2. PCBFX will not run with earlier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orks with non-standard com ports ,addresses, and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X will use the address and IRQ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(home of PCBoard)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of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X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#1  from above: This entry will be written only if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are using FXDBM in /EVENT mode (registration requi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it installed to write /EVENT messages to the CALLER  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UPDAT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Top D/L file (TOPDL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TOP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purged at 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PURG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0-93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8-94   2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1-94   2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X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tested on several multi-node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DESQview aware. It is automatically detected,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X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a shareware product. PCBFX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 of PCBFX.  Sysops who install PCBFX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PCBFX.  For registered copies of  PC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ustom  Software  warrants  that  PCBFX  will  perfor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 in this documentation.  In the event that PCBFX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s  specified, Yandell Custom Software may  elect  to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or  refund  the amount paid, if notified within 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X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X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X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purposes. If the original licensee provides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nodes to another entity, those nodes will requir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BBS  System  at a single location with as  many 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 and operates at THAT  location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X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 PCBFX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delay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PCBoard BBS software. Registra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/EVENT  mode in the FXDBM database utility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FXDBM from placing the Unregistered Copy message into 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welve yea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seven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 Mastercard  and American Express charge cards.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to use a credit card to register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