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 �����������������������������������������������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Ŀ � � WESTFIELD DATALINE, Westfield NJ 908-654-3178 � � 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</w:t>
      </w:r>
      <w:r>
        <w:rPr/>
        <w:t>Ŀ � � ������������������������������������������������� � � 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  � � �   </w:t>
      </w:r>
      <w:r>
        <w:rPr/>
        <w:t>FILE DIRECTORY HEADER Ver8.0  by Vince Rifici   �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� � �����������������������������������������������</w:t>
      </w:r>
      <w:r>
        <w:rPr/>
        <w:t>Ŀ 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� </w:t>
      </w:r>
      <w:r>
        <w:rPr/>
        <w:t>Files 395  K-Bytes  3,891  Updated 06-15-1995 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PCBoard Ver 14.5a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add an attractive looking headpie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irectories, and will keep track of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tal kilobytes in each file directory, and th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les in the directory were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8.0 offers a brand new design for the header,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aised metallic plate design which became popul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version 15.0 was introduced.  It has become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reen designs, and is a "standard of quality" on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-BB's.  I have programmed seven different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be selected by specifing the color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DH.CFG file.  I have also increased the total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from 250 to 500, and the total number of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from 999 to 9,99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FILE "SAMPLE1.EXE"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PRODUCT WILL LOOK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80.EXE   &lt;------------- Main evalu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.CFG     &lt;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80.DOC   &lt;------------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.HST     &lt;------------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*.EXE &lt;------------- Sample screen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51       &lt;------------- Sampl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&lt;------------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run and tested on only one PC (my own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&amp;T 386/dx running at 20mhz with 8 Megs of RAM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CBoard nodes using DesQview.  DOS6.2 is instal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.  It was written in GWBASIC and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icroSoft's QuickBASIC Compiler Version 4.0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40 seconds to run to completion on my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51 directories and over 5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flawlessly on my machine, but I can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roblems you may have with it running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cautious!  Make backups of your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it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s of the progra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umber of file directories = 500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files per directory = 9,999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K-Bytes per directory = 99,999</w:t>
      </w:r>
    </w:p>
    <w:p>
      <w:pPr>
        <w:pStyle w:val="PreformattedText"/>
        <w:bidi w:val="0"/>
        <w:jc w:val="left"/>
        <w:rPr/>
      </w:pPr>
      <w:r>
        <w:rPr/>
        <w:tab/>
        <w:tab/>
        <w:t>Minimum amount of free RAM needed to run = 6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CANNOT be used in the directory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of FDH was designed for PCBoard 15.xx.  All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own when this program is run.  Ideally it is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event, but can be run directly from the DI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tilizes the PCBoard "@X" color code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olor and monochrome with PCBoard Version 14.5x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the program the following 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DH80.EXE and FDH.CFG must be located in the same sub-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be located anywhere on your disk (even on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han your PCB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l your file directories must be named DIRx, 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the same sub-directory (usually \PCB\GEN\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DIR1, DIR2, ..., DIR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no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01, DIR02, ..., DIR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see exception on page 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You will have to create your own FDH.CFG file, or ed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.CFG file included in the archive.  The filenam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FDH.CFG (it is hardcoded in the 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clock on your PC must be correct.  The date show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is generat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FDH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y pure ASCII text editor to create the FDH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is file will vary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rectories you have.  If your board's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changes, you can re-edit the .CFG fil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ork.  All configurable items are conta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simply the number of DIRx fil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you are configuring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EQUENT LINES contain the titles of all your DIR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Use one title per line, in sequenti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should not exceed 30 characters.  End all lin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carriage return &amp;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path of your DIRx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th only, no filename.  Place "\" at end of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your BBS (or anything else you may wa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line should be no longer than 2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ocation and telephone number (or anything you lik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line should be no longer than 26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is the color combination of the file directory</w:t>
      </w:r>
    </w:p>
    <w:p>
      <w:pPr>
        <w:pStyle w:val="PreformattedText"/>
        <w:bidi w:val="0"/>
        <w:jc w:val="left"/>
        <w:rPr/>
      </w:pPr>
      <w:r>
        <w:rPr/>
        <w:tab/>
        <w:t>header.  There are seven to choose from.  Use ONLY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names:  BLUE, GREEN, CYAN, RED, MAGENTA, BROWN &amp; SIL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or names may be entered in upper or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MPORTANT:  DO NOT USE COMMAS ANYWHERE IN THE FDH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DIRECTORY TITLES MUST B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SHOWN ON THE FIRST LINE IN FDH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illustration of a FDH.CFG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fil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     &lt;------- No. of DIRs (Max 5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tilities &amp; Shells     &lt;-------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s              (Max 30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 Software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&amp; User Utilities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PCB\GEN\                     &lt;---- Path to DI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FIELD DATALINE              &lt;---- Max 2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field, NJ 908-654-3178      &lt;---- Max 2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ver                          &lt;---- Use only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own on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es are ended with a simple carriage return &amp; line 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any blank spaces before or after th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YOUR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your DIRx file directories should contai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.  This is the PCB 14.5a statement which calls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 when it's displaye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following statement on the first line in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:\PCB\GEN\DIRx.HED  &lt;--- use the same path as your DIR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you MUST use .HED for the extens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begins with a percent (%) sign and contains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 of the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files are automatically created whe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71.EXE is executed.  The files are named DIRx.HED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the same directory as your DI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IR51 for a "cropped" sample of my directory #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TILITY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set-up for configuring the .CFG file applies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which use the same DIRx files.  Sometimes a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different DIRx files.  In this case, you would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FDH.CFG tailored specifically for that conference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specify the correct path to th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conference DI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your Sysops Conference directories are named "SDIR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"DIRx".  When you specify the path of the "SDIRx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.CFG file, just enter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:\PCB\SYSOPS\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:\PCB\GE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the first letter of the "SDIRx" files in th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hen find all the Directories which begin with "S"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ll the header files with the name of "SDIRx.HED"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HED".  Simple, h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r public upload directory is named "UP or UPLOA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, you are out-of-luck!  Either change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directory, or be satisfied that no head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o change the calling statement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ops directories to:  %E:\PCB\SYSOPS\SDIRx.HED (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ppl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 is idealy suited to be run in your EVENT.SYS as a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.  Shown below are the statements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ne or more copies of FDH in your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           &lt;---- drive spec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GEN    &lt;---- cd to dir containing FDH80.EXE &amp; FDH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H80.EXE     &lt;---- the .EX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AD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H80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H8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ADY TO "G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built your FDH.CFG file, and configur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Rx files to add the header calling statement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un FDH8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my advice and backup all your DIRx fil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is program for the first time.  It really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y damage to the DIRx files, even if you make mistak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.CFG file.  The program merely opens the DIRx'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files and the bytes and does not modify them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If you do "mess up", just correct the errors in the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run the program again.  Each time the program is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verwrites the old .HED files and builds completely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from version 7.x, mak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place the file FDH7x.EXE with FDH8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elete the PCB color codes on the last 5 lin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FDH.CFG and replace it with one of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shown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lace to look for possible trouble is in the FD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unt your directory titles and make sure it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specified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sure you have NOT used commas (or colons) in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sure you have NOT placed any leading or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y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xamine the ASCII editor you used to build or edit the FDH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t must be a pure DOS ASCII editor such as QEdi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in DOS6.0 text editor.  Every line must end with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ake sure the path to your DIR files ends with a "\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 exception to this is shown on Page 5, paragraph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copy of FDH is always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STFIELD DATA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estfield, NJ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908) 654-3178 Data &amp;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908) 654-6304 Data &amp;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for this program is $15.00.  Registration eli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shing "EVALUATION COPY" which appears on the line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  Please send your name and address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incent C. Rific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33 Mountai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field, NJ  07090-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on receipt of your payment, I will immediately post a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you on my BBS (Westfield DataLine) and atta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of the .EXE file which you can down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with your shareware version. 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onfigure your setup.  Mearly replace FDH80.EXE with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80R.EXE.  Please inform me of your exact logon n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your registration fee.  This is important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your private message with the file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does not entitle you to free upgrades since this</w:t>
      </w:r>
    </w:p>
    <w:p>
      <w:pPr>
        <w:pStyle w:val="PreformattedText"/>
        <w:bidi w:val="0"/>
        <w:jc w:val="left"/>
        <w:rPr/>
      </w:pPr>
      <w:r>
        <w:rPr/>
        <w:tab/>
        <w:t>program is generally a lifetime product and will not change</w:t>
      </w:r>
    </w:p>
    <w:p>
      <w:pPr>
        <w:pStyle w:val="PreformattedText"/>
        <w:bidi w:val="0"/>
        <w:jc w:val="left"/>
        <w:rPr/>
      </w:pPr>
      <w:r>
        <w:rPr/>
        <w:tab/>
        <w:t>unless you grow tired of it and simply can't stand the look</w:t>
      </w:r>
    </w:p>
    <w:p>
      <w:pPr>
        <w:pStyle w:val="PreformattedText"/>
        <w:bidi w:val="0"/>
        <w:jc w:val="left"/>
        <w:rPr/>
      </w:pPr>
      <w:r>
        <w:rPr/>
        <w:tab/>
        <w:t>of it anymore.  I've been running it, in one form 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5 years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good health, and good luck....   Regards, Vince Rif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