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leav� th� project� � though� � woul� d� � brai� du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t� assis� th� poo� slo� (Charlie?� wh� ha� t� fin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� m� Pasca� ramblings�  Ther� i� n� or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just whatever comes to mind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rsio� whic� � hav� no� work� -- missin� � fe� featu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el� tested� bu� i� works�  Th� queuein� prob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� u� fo� severa� day� turne� ou� t� b� � brai� cram� 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-- th� E_HOS� progra� rea� � uni� queu� heade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othe� routine� whic� update� th� record� an� the� wr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recor� bac� t� th� file�  I� onl� too� abou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ur� (honestly� t� fin� th�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liev� th� hos� i� completel� coded�  Th� part� whic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list� an� conference� hasn'� bee� tested� n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� whic� handle� daytim� (immediat� mail� calls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ar� relativel� simple� mostl� call� t� cod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ested, so I hope they will work with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s� utilit� progra� (E_HUTIL� i� stil� missin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build� an� maintain� conferenc� lists�  � sugges� yo� sw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� fro� E_REMOT� whic� handle� distributio� lis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� i� t� work�  Othe� tha� that� � believ� i� i� do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nit program (E_HINIT) is finish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progra� remainin� t� b� writte� o� th� hos� si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� recover� program�  Th� recover� sequenc� � hav� i� 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Restore the unit index file (E_UNIT.NDX) 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��I� th� inde� backu� i� no� recen� (unit� hav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e� added/deleted� ru� E_HUTI� an� add/delet� un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rin� i� u� t� date�  E_HUTI� ma� cras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te� sinc� i� attempt� t� pu� � ne� E_ADRS.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ai� queues�  I� i� crashes� don'� worr� abo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 th� uni� inde� shoul� b� O.K�  D� NO� A� THI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� AN� O� TH� "MAI� FUNCTIONS� O� E_H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�Ru� th� recover� progra� (E_RECOVR???)� 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houl� creat� � NE� queu� heade� fil� (E_HMQUE.H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onl� on� recor� i� it� th� fre� heade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_RINI� fo� ideas.)  I� shoul� the� ope� th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i� queu� fil� (E_MAIL.QUE� an� star� readin� reco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recor� i� delete� th� "sender_adrs.unit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ontai� a� asterisk�  Otherwise� th� head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adde� t� th� queu� fo� th� uni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recvr_adrs.unit� (se� E_HOST� "recv_mail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ideas.�  Whe� finished� clos� u� th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u'r� through�  Abou� th� onl� othe� poin� i� tha� th� ������������recover� progra� shoul� b� ver� suspiciou� an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ec� ever� queu� fil� recor� fo� possibl� damag� (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crash� yo�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pl� i� note� o� runnin� th� hos� program�  Th� hos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remai� o� Standar� (vs� Daylight� time� an� it'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kep� accurat� (i� reall� need� � hardwar� clock.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� a� this� th� hos� wil� star� it'� nightl� callin� cyc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ron� time� ver� likel� pissin� of� � lo� o� people�  W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� t� kee� a� ey� o� whethe� mai� i� bein� delive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unit� o� � regula� basis�  Som� dor� ou� ther� i� go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leavin� hi� machin� o� a� nigh� an� hi� mai� wil� pil� u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c� t� catc� thi� i� i� th� nightl� lo� -- jus� no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wer� neve� contacte� ove� severa� night� an� ham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�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� o� th� log� th� nam� o� th� lo� i� E_yymmdd.LOG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progra� build� th� nam� usin� th� curren� syste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� t� APPEN� t� � fil� o� thi� name�  Thi� wa� don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� g� dow� a� nigh� (e.g.� powe� failure)� whe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 bac� u� i� wil� usuall� continu� wit� th� "current� lo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ttemp� t� APPEN� fail� (th� fil� doesn'� exist� 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� fil� i� crea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� lo� i� opene� a� th� completio� o� th� nightl� mai� cy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dat� a� tha� time�  Thi� mean� tha� i� th� cyc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prio� t� midnight� tomorrow'� activit� wil� b� app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oday'� lo� file�  Thus� s� lon� a� activit� i� low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� se� log� onl� fo� alternatin� day� -- confusing� hu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� th� botto� lin� is� i� yo� can'� fin� � lo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date� loo� a� th� tai� en� o� th� lo� fo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othe� lo� note�  yo� vie� th� lo� fo� � particula� dat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_HUTIL'� lo� functions�  Yo� SHOUL� NO� mes� wit� th� l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 wor�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� th� fu� par� -- convertin� th� hos� t� ru� o� � Z-24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machine�  Ther� ar� thre� majo� area� whic� wil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��Ther� ar� � fe� Z-10� specifi� scree� code� used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os� par� yo� wil� fin� thes� i� E_MISC.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houl� b� n� proble� t� fin� an� convert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ntionall� di� no� us� graphic� sinc� � anticip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��Th� time� routine� (no� date/tim� -- the� shoul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an� MSDO� machine.�  Th� time� routin� depend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0� ticks/secon� time� interrup� o� th� Z-100� 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imila� interrup� o� th� Z-24� bu� I'� no� s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etails�  � kno� tha� o� th� Z-150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e� 6� ticks/secon� bu� thi� ma� b� differen� o� th� ������������248�  I� an� case� yo� onl� hav� t� chang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quate� (name� SECONDS� MINUTES� etc.� i� E_DT.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just to the new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or� seriou� chang� t� th� time� interrup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quire� du� t� th� fac� tha� whe� th� interrup� oc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Z-100� i� pushe� � on� (o� i� i� two?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lu� o� th� stac� whic� i� th� numbe� o� tick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v� occure� sinc� th� las� interrup� (i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rupt� hav� bee� disabled� e.g.� dis� I/O)�  Th� Z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50� an� � suspec� th� Z-248� doe� no� pus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stack�  Losin� � fe� tick� doesn'� h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ything� bu� th� cod� wil� hav� t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�Th� bi� are� o� chang� i� t� th� mode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E_MDM.INC)�  Th� por� addresse� wil� b� differ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etho� fo� detectin� th� carrie� ("date_set_read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dur� i� th� curren� code� wil� change�  Th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determinin� whethe� ther� ar� an� charact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comin� buffe� ("aux_char_ready� procedur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nge�  Finally� i� th� mode� use� i� no� H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patible� al� th� "AT� command� (especial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init_mdm" procedure)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t� th� remot� (E_REMOTE.COM)�  Firs� o� all� � sugges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� t� EMAIL.CO� -- muc� easie� t� typ� an� remember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t� b� a� installatio� procedur� (progra� o� batc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th� EMAI� subdirectory� copie� al� th� Emai� fil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� directory� an� invoke� th� E_RINI� initializatio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� E_RINI� really)!�  I� shoul� als� creat� a� EMAIL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th� roo� director� (mak� i� � hidde� fil� s� i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� u� th�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featur� missin� fro� th� remot� progr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kNote� feature�  M� ide� wa� us� th� existin� co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insid� th� "Outgoin� Mai� Functions� men� wher� i� as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� o� th� mai� ite� t� b� sent�  A� thi� point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optio� -- t� sen� � QuikNote�  I� th� use� selec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th� progra� shoul� clea� th� scree� an� provid� � o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full-scree� editor� complet� wit� word-wra� an� parag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�  Whe� h� i� finished� continu� wit� th� curre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�  Th� rea� proble� is� � full-scree� editor� ev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onl� permit� on� pag� o� text� i� complicated� whic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tak� tim� t� implemen� whic� � doub� yo� wil� have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or� alternativ� woul� b� t� provid� � line-oriente� ed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i� functio� t� EDLI� (yech!�  O� well� that'� someb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� (rea� CHARLIE'S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remot� progra� ha� t� b� teste� t� death�  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� � coupl� o� place� wher� i� didn'� handl� error� wel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� i� yo� wan� t� sen� � mai� ite� bu� ente� 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� fil� name� a� erro� messag� flashe� acros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yo� fin� yoursel� bac� i� th� mai� menu� 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u� heade� ha� bee� adde� t� th� queue� fo� th� item� eve� ��thoug� n� ite� i� pointe� a� b� th� queu� entry� 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� � introduce� thi� bu� whil� fixin� somethin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� remembe� what� i� tha� are� o� th� code�  I� an� c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hav� t� b� exhaustivel� tested� prefer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 twist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� suggestion� pertainin� t� th� remot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��Prett� u� th� listing� o� files� unit� (fro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res� list)� an� s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  �Fi� al� th� menu� s� tha� hittin� retur� return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�Ad� � (V)ie� optio� t� th� Outgoin� Mai� an� N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era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���I� � numbe� o� places� on� o� th� option� i� "(M)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u"�  I� yo� selec� thi� option� yo� ar� return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th� mai� menu� bu� t� th� previou� one�  � sug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e messages be changed to "(P)reviou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���Remov� th� "(I)nstal� Program� optio� fro� th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���Test, test, te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� o� testing� � didn'� hav� tim� t� reall� tes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nois� phon� line� (induce� -- ban� th� receive� 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�  Th� cod� involve� wa� use� i� a� earlie� progr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� O.K.� bu� change� wer� mad� an� i� ma� no� wor� n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estin� this� kee� i� min� tha� an� mode� progra� (eve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� lik� XMODEM� ca� b� mad� t� fail� s� don'� wor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eventuall� roll� ove� an� die� -- eve� th� wors� 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n't tha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� GOO� LUCK�  I� th� syste� i� eventuall� instal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� yo� hav� m� permissio� t� mentio� m� nam� i� conn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i� -- an� i� Ge� Conawa� (o� whoeve� hi� replaceme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� t� rewar� me� jus� tel� hi� t� sen� m� � fe� extr� A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�  O� th� othe� hand� i� i� bombs� jus� rememb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gu� i� th� hen-hous� i� th� on� wh� get� blame� fo� scre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