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uphoria Version 1.5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ne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operations and library routines are now much faster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below are based on a 150 MHz Pentium machine runn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a cheap S3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ichael Bolin, get_key() is 100x faster when there is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uffer (the usual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to Michael Bolin, get_all_palette() is over 100x faster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save_screen()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outines have now been built directly into ex.ex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verhead of calling machine_proc() or machine_func(). There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quirement to include graphics.e or machine.e to call: pixel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_pixel(), mem_set() or mem_copy(). This makes calls to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aster, especially when small numbers of bytes or pixel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mem_copy() of 20 bytes or less is at least 2.5x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_set() of 20 bytes or less is at least 10x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() is much faster in all graphics modes, and is now extremely fa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19. pixel() is almost as fast as using poke() in mode 19, and 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fely ignore any pixels that are written off-screen.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em_set() remain the fastest ways to write an image onto the mode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but you must already have the image stored in memory. Plo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pixel is 70% faster in most modes, and 4.5x faster in mode 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ting a sequence of 10 pixels is 50% faster in most modes,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x faster in mode 19 compared to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ke() of a long sequence into memory, other than video memory, is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 poke() into video memory is not an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pixel() is faster in all modes, especially where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image() is faster because pixel() is faster. A 10x10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at least 30% to 40% faster in any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ver 4x faster in mod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ithmetic and bitwise operations applied to sequences of integ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faster. For example, adding a long sequence of integers to anothe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of integers is 29%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 b (concatenation) is 15% faster in most cases, and is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in the case where you grow a very long sequence by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small sequences o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() is 12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() is 8% faster in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()/prepend() are 15% faste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() of an integer within a sequence of integers is 64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2-element sequence {a,b} is 11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pying of a shared sequence when it can no longer be sha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% faster. Some other internal operations of the interpreter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demo programs have been improved sligh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ve.ex, mouse.ex, mydata.ex, eprint.ex, 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If a run-time error occurred at the top-level of a program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ing multiple statements, the ex.err traceback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While tracing, the library routines call(), mem_copy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_set() might write to the trace screen, rather than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cumentation for get_mouse()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March 21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addition to handling sequences of characters, the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() and lower() now handle atoms and arbitrarily-complex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ey've been shrunk to just ONE line of code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erformance improvement: hex constants in the range #2000000 to #3FFFF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ecimal constants in the range 1000000000 to 1073741823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internally as floating-point numbers. They are now stored as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to save spac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library routines have been added. They are describ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_break - lets you prevent control-c/control-break from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break - lets you detect that control-c/control-brea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copy    - fast routine for copying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et     - fast routine for setting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to_float32 - convert an atom to 32-bit IEEE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to_float64 - convert an atom to 64-bit IEEE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32_to_atom - convert from 32-bit IEEE format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64_to_atom - convert from 64-bit IEEE format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_all_palette - get the palette values for all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_bitmap - create a .BMP file, given a palette and a 2-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quenc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ditor, ed, will no longer terminate when control-c/control-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Bucket sort" was added to allsorts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warning / with warning was removed from image.e. It could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own use of "without war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library routines have been added. They are describ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 - saves all or part of the screen as a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tan      - arc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_bits    - bitw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_bits    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_bits    -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bits    - 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vector  - get address of current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ector  - set new address for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memory - lock a region of memory so it can't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demo program has been added that shows how to redirect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to your own machine-code handler. See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trace screen is updated much faster in graphics modes. Also, i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an only show 40 characters or less of text per line,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ropped so there's more room to display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ration information has been moved to a new directory call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OW2REG.EX will assist you in choosing th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register or upgrade. It can even make an order for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elp text displayed in ed is now shown in a new edit window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view your program while reading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customizable command (F12) has been added to ed. It's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-out the current line, but you can easily change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es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uphoria will switch to a clear, text-mode scree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"crash message" - see crash_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ome extra optimizations have been added. Many programs now ru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 faster, particularly on Pentium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s about "the value assigned to variable x is not used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. They were almost always just a nuisance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 a real problem. You will still be warned about varia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that you declare but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"Press Enter" prompt that would sometimes appear after an err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stall.ex now handles the case of no autoexec.bat file,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command in autoexec.bat, and gives a better warning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un install.ex again after you've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get accurate time profiles, in addition to the statemen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that were previously available. Use: 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use tick_rate() to control the rate at which clock-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occur on your system while you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.exe now uses 4 bytes less memory for each floating-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ytes less memory for each sequence. e.g. a value such as: {1.3, -8.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quire 12 byt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Viper" video card is now better supported for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_image() and save_image() have been sped up by about 5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A bug was fixed in the ex.exe storage allocator. It coul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rare situations, cause a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: The line number information on a run-time error trac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ften incorrect for programs larger than about 50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bind would fail when the last line of a file was l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\n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bind ..\..\myprog  would fail to automatical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ex" suffix to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: characters greater than 127 inside a double-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2's complement negative values (they would still print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single-quoted constant they were positive as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During tracing, pokes to the screen would displa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on the trace screen, instead of the main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peeks would read from the trace screen instea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UG FIXED: ex.exe might crash when a variable was initial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large amounts of data at the top-level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of Previous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b, Octo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et.ex has a more visible selector box on it's grid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d up by having it write out an entire row of pixels with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xe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.ex now allows special characters greater than ASCII 127 to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ALT key and typing digit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d will now display the error message and line of error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ing file was included using a filename extension of ".E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".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, 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sh_message() library routine added to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rograms bound by registered users will now produce run-ti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roud.bat has a new option "-full_keywords" to let you shrou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reduce keywords to a single-byte. This can help you to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err dumps generated against bound or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separate DOS4GW.EXE DOS extender file has been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ndows 95 long filenam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utility programs: key.ex, where.ex, ascii.ex, guru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demo program: 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ew library routines: set_rand(), use_ves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peek or poke an entire sequence of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duction in space overhead for sequen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now edit multiple files using multiple edi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20 new library routines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problem that prevented Euphoria from running in a DOS promp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obert Craig's Master's Thesis in Computer Science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ronto. That thesis was strongly influenced by the work of John Ba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