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TAL PLAYER Version 2.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imple player and sound system for you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by Sbastien GRANJO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k.a Dilvish / MW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 You  are using this software  at  your own risks! In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ts  should I be liable for  any damage or loss result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use, misuse or inability to use Crystal Player. There ar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ranties, except that this program will occupy disk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.................................................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 ........................................ Archive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 ..............................................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 ......................................... The MOD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.............................. Using Crystal Soun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 ......................... Crystal Sound System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 ............................ Frequently Asked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II ...............................................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X ................................... Contact 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 ..................................... Distributions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I : Lic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program  enables  you to play  music  files  in the 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and can be included in your own programs, as long as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s are respec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freely  include  Crystal  Player  in  any 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 if you credit me as the author of the sound syste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be  nice to send me a  message  telling me where I can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any  commercial  use  (including  shareware),  you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 me  to  discuss  about further  terms  and  to obtai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reement.  I ask for a full  registered version of you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small fee based on his pr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program  is provided with its  full sources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e  you to modify and adapt them so as to fit your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s.  These modifications should be kept personnal, but I'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ad to receive any improvement to Crystal Player. I just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 Crystal  Player under control,  in  order to prevent bu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from floating around.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freely distribute this program, as long as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  more than 5 US dollars for shipping fees and you keep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files in the arch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ct informations are located at the end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II : Archive Con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archive  should  be called  CRYSxxxl,  where  xxx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(for  instance  240 means  version  2.40).  The letter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n't exist in public releases, it's only for internal us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,  B  means that it is a  beta  version, some file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ng, and some (known :-)) bugs could be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ual archive contains these 40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.EXE      Executable version of the mod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TAL.LIB   Library for C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TAL.H     Include file for the libr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TAL.TPU   Unit for Turbo Pascal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INT.TPU   Low level functions for CRYSTAL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TAL.PAS   Source of CRYSTAL unit for Turbo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INT.PAS   Source of low level functions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EXP.C     Example that use Crystal Sound System in Turbo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EXP.PAS   Same as above, but in Turbo Pasc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ENG.DOC   User's manual, you are reading it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FR.DOC    Same as above, but in fr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TORY.DOC   Player's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Description for BB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0MULTI.ASM   Starting code for Crystal Player in assemb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.ASM      Source of Crystal MOD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FR.MSG    Player text in fr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ENG.MSG   Player text in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PLAY.ASM  Routines to get infos from the sound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MODE3.ASM    Routines for text mode 3 (80x25 16 col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FILE.MAK  Makefile for the C and pascal 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ERR.INC   All possible crystal errors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ID.INC    All ID for crystal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260.ASM   Main source for crystal sound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DEV.INC   Declarations for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DEV.ASM   Common routines for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C.ASM       DAC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AKER.ASM   PC speaker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DBLAST.ASM  Sound Blaster (8 bits mono)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S.ASM       GUS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DPRO.ASM    Sound Blaster pro (8 bits stereo)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LIB.ASM     Adlib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LOAD.INC  Declarations for loading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LOAD.ASM  Common routines for loading mod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MOD.ASM   Routines for loading M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ADMOD.ASM  Loading MOD fro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LOADMOD.ASM  Loading MOD fro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OADMOD.ASM  Loading MOD from over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FILE.ASM  Routines for reading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OVL.ASM   Routines for reading over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MEM.ASM   Routines for reading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III :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program  is  entirely  coded  in  asm  and contains 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. It don't works on XT and 286 based PCs. It sup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ound dev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internal speaker (rather good s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DAC (digital to analog convertor) on a paralle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adlib sound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Sound Blaster (SB, SB pro and SB16) in mono or stereo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8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Gravis UltraSoun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plays  MOD files with 15 or  31 instruments and 4, 6 or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s,  but  each  sample  should be  smaller  than  62 Ko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gnize  almost  all effects except:  E3,E4,E5,E8,E7 and EF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ther  hand, it uses 8  octaves  like MOD files tra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am Tracker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 you will notice by reading the history, this program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en constantly evolving, so it isn't very easy to understand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 a few bugs, and if  something don't works, maybe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 discovered a new one. ;) In this case, contact me. Usu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correct  bugs  rather quickly. If  it's  a particular MO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on't work, I would like you to send it to me (at lea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nd the place where I cand find i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IV : The MOD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OD  player  contained in  the  archive isn't me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urrence other MOD players, and it has only few options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 so that you can easily see the qualities (and lacks)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ound routines. It also gives you  an example to use th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m.  It  uses internal informations of  the routines, so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k  how to use them if you really need them. You can code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  player  with these routines but  they doesn't really b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can  be  easily  used, and  if  you  run it withou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,  it will display a help page. You should at least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name  of  a .MOD file. It  will  then choose itself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device that it will find in your environment variable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force  a  sound  device, even  if  it  doesn't exist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s, or change the default mixing frequency (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Hz) by using these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FRxxxx Mixing frequency in tens of He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K       Internal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DCp      DAC on port p (1 to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Bp,i,d  Sound Blaster (8 bits mono) on port p (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xadecimal 220 for instance) with IRQ i and DMA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GSp      Gravis UltraSound on port p (in hexadecim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SPp,i,d  Sound Blaster pro (8 bits stereo) on port p (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exadecimal) with IRQ i and DMA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AD       Adlib sound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don't need to provide p, d or i parameters (but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)  the  player  will look  for  those  values in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. If they don't exist, it uses 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number shows after cpu used is  the cpu used only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 player  and the main screen  (vu meters, help or sampl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updating the other informations. So if you go in the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sample  screen, you will see the  CPU  used only by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 The  mem used include all  the  player with its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s  like  vu-meters  not  normally  included  in 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V : Using Crystal Sound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ource  was assembled by  Turbo Assembler in ideal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 needs  a  386.  Sound   routines  are  gathered  mainly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260.ASM.  To  use  them, you need  only  the  library and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include file or the two pascal un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play  music,  you need to  call  several function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order. First, you have to decided which drivers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 by  calling  the corresponding  USE  functions  (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PK for the PC speaker). These functions just force the l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 put the driver's code in your program. The order is 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them, is the order in which DETECTSND will find the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 if you think that the GUS is the best sound card,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 USEGUS  first  in order to find  a  GUS even if there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card like Sound Bl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call DETECTSND to  find the soundcards availab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computer.  This  functions  doesn't  use  hardware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thods   to   avoid  compatibilities   problems,   but  us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 variables. So, if you don't have, for example, a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STER  in  your AUTOEXEC.BAT, the  funtions  won't find a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ster.  For the DAC you can use DAC=port, with a number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and  4 for port, corresponding  to the parallel port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C  is plugged. There is no environment variables for pc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adlib  so  there are  always  detected.  This functions i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datory, if you already know the sound card you w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 you  have to load the module  you want to play.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, you can use FLOADMOD,MLOADMOD ou OLOADMOD if the modul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red  respectively  in a file, a  zone  of memory or an over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just  append at the end of  the programm). As, others fun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there is a problem during the execution, for example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file of the corresponding name, the carry flag will be se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will return an erro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 loading the module, you have to set up the play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MOD for the selected sound card, which must be in the on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 choosen  at the beginning with  the  USE functions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 that  this  function  makes  an  hardware  check 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card  to  see  if it is  really  there.  You can't call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before LOADMOD because, some  sound card (the GUS)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load the sample in their memory with this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you can start the music with STARTMOD,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tine  the  player  starts in background.  If  you  want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lity  music,  avoid  to  stop  interrupts  (by  calling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  or  using  assembler  instruction  like  cli).  The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aker is specially sensitive t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,  the music is playing, and you can now use othe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 particular order to set or read some of the player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 volume  with  CHANGEVOL. But  there  is  still an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,  that  you  had to call at  50  Hz,  at least, in 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of the sound system. It's MAKEMOD, this function comp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usic for 1/50s, or more exactly for a frame that is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BPM in the module. Now  this function is called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ound buffer is almost void, but you can always call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  the  buffer.  This  can  be  interresting  to  get  rid 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atively  long  interrupts  during  a  critical  part  of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 without masking interrupts and stop the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you  want  to  stop the  music,  you  just hav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MOD.  Then  you can call another  time  STARTMOD, if you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a pause or SETMOD if you want to change the soundcard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xing  frequency. If you want to  load another module or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  your program, don't forget to call UNLOADMOD befo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the memory reserved by LOADM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VI : Crystal Sound System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 function  uses the pascal  format  to take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 doesn't modify the segment registers nor SI, DI , BP, SP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use them directly in  C program. Other register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ered.  Here's  a  detailed description  of  each fun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 codes  ,returning by these functions,  is a 16 bits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,defined  in  CRYSERR.INC, that is null  if  no error occured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is an error the carry will be set too else it will be cl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eful   for  assembleur  programmer).   In  all  the 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,  I assume that a byte is a unsigned 8 bits integ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word  is a unsigned 16 bits  integer,  a long is a unsigned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ts  integer and a far pointer a pointer composed by a offs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bits and a segment on 16 bits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GUS,USESPK,USEDAC,USEADL,USESB,USESP,USEN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Add the corresponding driver to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  An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   These  functions are used by  the linker to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in your programm. You must call them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be to able to use the corresponding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rder  in which you call  them is the ord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ETECTSND find the sound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S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Detect   installed  sound  device  by  looking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     A far word pointeur for the sound devic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ar word pointeur for the por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ar byte pointeur for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ar byte pointeur for DMA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   An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   If  you give initialize some on these varia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non null value, this  routine won't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you can detect the configuration of a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 card, just by initialize the sound devic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its value. If you give  0 as the sound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,  the routine will search for all soundc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the  order  of their  declaration  with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.  To detect a DAC,  put SET DAC=p (p=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in  your autoexec.bat.  Some sound card hav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environment variable like, adlib, pc speake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device, and are always det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AD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Load a MOD from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    A far pointer a string, finished by a nul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  An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   This  function  takes itself  the memory need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odule. Each sample use  a few kilo bytes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 in the file. Each sample can't be bigg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2K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LOAD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Load a MOD already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    A far pointer on the module in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  An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   This  function  exactly  do  the  same  thing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ADMOD,  except  that it  doesn't load the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 a file. Notice that  the module will be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memory, and that you  can dispose of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ly used by the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OAD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Load a MOD from a over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    The starting position of the module in your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n 32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  An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   This  function acts like FLOADMOD  and ha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.  It  ask only for  the posi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 and search itself the name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OAD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Free the memory used by the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   This  function  should be called  at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or before loading another module to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emory used by the modu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Define sound device and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    The mixing frequency in tens of Hertz on 16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device ID on 16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 adress on 16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Q on 8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A on 8 b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  An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   Number for sound devic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= Internal PC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D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Sound Blaster (mono 8 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= Gravis Ultra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= Sound Blaster pro (stereo 8 b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= Ad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= No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 the  DAC, the port  isn't  an address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 of  the  parallel  port  where  the  DAC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gged  (1 to 4). If you  give 0 as the frequenc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tal  Player  uses  a default  value  of 19 k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 card  doesn't  use  all  parameters: On G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 are  always played at  44  kHz, the IRQ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 needed for Sound  Blaster card. This is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that load samples in GU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Start the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   The   timer   interrupt  is   chained  to  the 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,  that is called 18.2 time by second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DAC  or  PC  speaker  that  use  heavil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. Try not to call any function which m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rupts as it would decrease music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Calculate a frame (1/50s) of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   This function is called automatically by the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 interrupt,  but  you can  call  it, to avo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long random interrupts during your progra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y you have to call it  50Hz but you can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 more  or less often,  it  will still work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tion  use  a buffer of  4Ko,  so, for examp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Khz  mono,  you can  precalculate  about 180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(9 fram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OP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Stop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   This  function  allow you  to definitively sto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 or  only pause it  and  continue it lat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ing  STARTMOD again. There may be som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ound Blaster c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V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Set master volu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    A byte for the volume (0 to 6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 change the volume for all voices but it'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ntaneous,  there is a delay of about 250ms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s mainly on the mixing frequ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MOD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Set the position of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    A word equal to line+position*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   Change  the  position of the  music even while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. Like with CHANGEVOL, the effective jum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ed  by the internal buffer of about 250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 is the sequence begin at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MODP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Read the position of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   A word equal to line+position*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ark    Read  the  position  of  musique  even  while 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ing.  But in fact, it's  read the posi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250ms in advance, because of th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MOD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    Install a function called by a effect E8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e    The function's number x (0 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far pointer on th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tie   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VII : Frequently Asked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 can  I use variables from  the  mod playing routines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current pattern for instan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In order to keep Crystal Player easy to understand, I'v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ed  the mod playing functions,  and the Turbo Pascal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contains those functions. But there are other public symb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I use them in the mod  player. You can look into CRYS260.A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symbols, and in CRYSPLAY.ASM to see how to us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is the player so slow with EMM386 or QEMM386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 Extended memory managers put the  system in virtual 86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ystem isn't in real mode  anymore, and interrupts last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.  Since the player uses many  of them, those managers 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can I know that a function went righ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 Functions  send back 0 and  the carry is clear if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nt  right.  Else,  they  send  back  an  error  code  (look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ERR.IN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 does the function FLOADMOD or  MLOADMOD return an erro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right file nam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 Probably  because the function  can't  find enough memo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 the  samples.  Normaly a  program  takes  all th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 when  the  DOS load it.  To  correct  this, use the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 model  in  a  C program, use  the  $M  option in a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 or give back all the unused memory with the DO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Ah in a asm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can I use a overlay modu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 First,you have to compile and link your program with pa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dummy value to OLOADMOD. You can compress your program no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 you  take  note of your  program's  length. You re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my  value  by the program's length  and  you compile, lin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y  compress  your program again.The  program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 length than before. Now, you have just to add the modul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end  of  your  program with  using,  for  example,  "copy /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+modul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the music is fainter than with other player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First,  I don't make any  sort of amplification. Moreover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 blaster users, I don't change  the master volume, thu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 change  it  yourself. To change  it  you have to use set-s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 For example, if you want  the loudest music use set-sb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voc:15,15 /m:15,1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compile the pascal unit with Turbo Pascal 7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Normaly, there no problem but as I only have the Turbo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, I release only a TP6 u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have I some warning during compilation of CRYS260.ASM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 It's  absolutely  normal,  it's because  TASM  makes too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VIII : Th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want  to thank these persons  who  have played and contin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a part in this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iam Petiot for GUS tests and adjus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hi Southivong for numerous tests with GUS and S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phane Gigandet for numerous SB t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ncent Negrier for SoundBlaster te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phane Scherrer for documents on Sound Bla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is Gastellu for the name of the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 J.Cox for showing me that mods could be played on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CADA for GU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LA for informations on DMA transf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ounours / Nuage for the translation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IX : Contact inform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want to include my  routines in a commercial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 you   have  found  bug(s),   if  you  want  some  parti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rovement(s), if you need more informations or have any remar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act me by using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. Sbastien Granjo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rue de P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2190 Meu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can  also leave me a message  on  one of this French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near Pari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ne BBS             +33-1-47-02-25-97  24.0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dline BBS         +33-1-46-48-67-63  14.4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3-1-46-44-57-96  28.8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en BBS             +33-1-34-15-39-67  28.8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3-1-34-13-95-28  28.8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y e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bastien.Granjoux@nuxes.frmug.fr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bastien.granjoux#dln@sparkhq.fdn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 hesitate  to contact me, I  will  always pleased to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,  and  it will give me the  feeling that all this work wa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th no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X : Distribution 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tal  Player latest version will always be availlable 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es, free for downlo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r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ne BBS           +33-1-47-02-25-97  24.0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dline BBS       +33-1-46-48-67-63  14.4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3-1-46-44-57-96  28.8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en BBS           +33-1-34-15-39-67  28.8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3-1-34-13-95-28  28.8 B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 sites  wanted!!! If you are  a sysop and want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ystal Player, call one of those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bastien Granjoux,   06/11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