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INTERS.DOC: The list of Saturn register use in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0 � contains a pointer to the next RPL instruc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gram (like a hardware level program counter, but at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1 � points to the "top" of the stack (level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tack only contains pointers to objects, no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us D1+5 points to level 2; D1+10 to level 3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� is the amount of free space between stack and heap.  If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r pop the stack be sure to update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� points to top of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