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2-Sep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field Development Systems (DDS) MICRO-C is a compact, 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uitable for code development targeting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At the time of this writing,  versions of the compiler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ich produce code for the 68HC08,  6809,  68HC11,  68HC1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52, 8080/85/Z80, 8086 and 8096 processor famil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a version of MICRO-C,  which runs 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code for the IBM PC family of desktop computers.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age  is  a  complete  implementation  of  MICRO-C,  with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library suitable for the PC. This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requires a Microsoft (MASM) compatible assembler and 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s of the compiler are  designed  for  "embed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is means that  the  code  produced  by  the  compil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ble,  and does not require that it be run  under  any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These compilers are completely configurabl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un  the  compiled  code  in  almost  any  hardware/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maginable.  The commercial packages also  include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assembler, linker and debugger.  No other software is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code for the target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MICRO-C   "package"   (software   and   documentation)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, and all rights to it are reserved. Permission is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ORIGINAL UNMODIFIED copies ONLY of this archive vi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k copying services.  MICRO-C is provided on an "as is" 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warranty of any kind.  In no event shall the author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s arising from its use 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1044   Nepean, Ontario (Canada)   K2B 8S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613-256-5820  Fax: 613-256-5821  BBS: 613-256-6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Document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ventions are used in this docu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86            - Indicates the full name of the CPU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developing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t&gt;          - Text shown in angl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the user MUST su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]          - Text shown in squar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- Multiple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[,CPU ...]:  - Indicates a section or note that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e indicated CPU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 this compiler follows the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 UNIX compiler.  Programs  written  in  MICRO-C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ith few changes under 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2 bit "long" number functions are supported vi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s. These may easily be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tting up MICRO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installed  the  files  from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See READ.ME on the diskette(s) for instructions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  few  simple  steps  that  should  be  taken  to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 the MCDIR and TEMP  /  MCTMP 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section entitled "THE COMMAND CO-ORDINAT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he MICRO-C home directory to your DOS  'PATH' 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run the MICRO-C compiler and  tool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rectories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ure that a Microsoft (MASM)  compatible assembler and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on your system,  and are located  in  eith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,  or in some other directory along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MCSETUP utility to  generate  the  CC.COM,  LC.BA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86.IDE files used to run the compiler,  assembler and lin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n assembler/linker that  is  not  know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 see the comments  near  the  beginning  of  CC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reated  by  MCSETUP)   for   details   on   customiz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/linke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verything is installed and configured correctly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 using the compiler. There are three way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Integrated  Development  Environment  (DDSIDE)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enter,  compile and debug your  programs  fro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menu based environment. Complete documentation on DD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in the DDSID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"one  step"  COMMAND  CO-ORDINATOR  (CC)  to  ru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from the DOS prompt  with  a  single  command.  CC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individual steps of the compiler seperately. This g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maximum control of the compiling process,  bu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for the novice user.  Complete description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 steps  and  commands  are  given  later  in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The compiling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 (MCP)  takes the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) 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translates it into an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) reads the assembly languag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dentifying and replacing "general"  code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ith more efficent code which is equivalent  i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 This step is optional,  allowing  you 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compile time and greater program effic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 (MASM or compatible)  takes the assembly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or OPTIMIZER,  and produces an OBJEC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executable code and external reference  map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combines the executable code from  the  OBJEC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 other  programs  which  it  calls  (includ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),  to produce a complete stand-along 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BM/PC ASSEMBLER and LINKER are not included in  this 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must be suppli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 is a utility which co-ordinates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'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(.OBJ)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Use SMALL/.EXE model (Default is TINY/.CO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 CC will search the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 as well as any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 environment variable.  Libraries are access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 'MCDIR'  is examine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h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 which are fed as input to the nex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TEMP' is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 which to place temporary files.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directory or a special prefix on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 you may override  'TEMP'  with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CTMP'. Note that to allow the use of prefix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'MCTMP' is pre-pended to the file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.  You may override either directory prefix b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t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 'SET'  commands suitable for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 of an IBM/PC based MICRO-C syste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 'C:\MC',  and a TEMP directory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DO NOT put spaces before or after the '=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A'  option  causes  CC  to  bypass  the  linker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,  and produce an assembly source file (&lt;name&gt;.ASM)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.  If the  '-C'  option is also used,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ain the 'C' source code in the form of comments.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code inserted by '-C' will restrict the optimiz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only on sections of code produced by a single 'C'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 option causes the compiler to  "fold"  its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 (the area of memory where string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 Since most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 ("The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 are distinct"),  and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L'  option causes CC to bypass  the  link  step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 module  as  the  output  file  (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rouble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 of  the  programs  executed  by  CC  fail  to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CC will show the message "PGM failed (RC)", where PG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offending program,  and RC is the DOS retur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Common RC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that you have problems getting CC to run it'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 check the settings of the PATH,  MCDIR,  TEMP and MC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.  Make sure that  all  directories  in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are accessable,  and that MCTMP  (if used) 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'\'  to separate the filename from the directory.  (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MP is used,  CC automatically adds a '\'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tring does not end with one). If your TEMP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usually long,  it may cause CC to  overrun  the  maximum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length,  since it is included multiple times i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Using multiple object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LC'  command takes one or more object module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 with the '-L'  option,  and links them with the libra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 This module will be given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you must first compile all modules using 'CC' with the '-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and the use 'LC'  to link the resultant object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 to cause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 (.EXE file),  otherwise it lin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model (.COM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 and '_'.  The characters '0'-'9'  may not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 modifier may be used to declare a symbol as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unsigned"  modifier may be used to declare a symbol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xtern"  modifier causes the compiler to be awa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 This allows the module be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h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 This allows  "extern"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tatic"  modifier causes global symbols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 nor will they cause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 This has the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t also means that the variable may  be  initial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gister"  modifier indicates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 and should be kept wher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 See "Functions"  for a special use of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 pairs that follow.  The size of each dimension is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void"  modifier is a special case which means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used as a value.  It is usually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returns  nothing,  or  a  pointer  which  is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: void *point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 Global symbols are defined by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 If more than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 a null dimension may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 in which case the size of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a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 and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 Since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 otherwise they will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 it actually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 References to arrays which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 Ie:  An array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both the  "classic"  and  "modern"  forma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definition for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classic" format,  only the argument nam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ckets following the function name.  The closing brack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formal declarations for the arguments (in any ord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int function(a, b, c) int a, c; char b; { ..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modern" format, complete declarations for EAC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losed in the brackets following the func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int function(int a, char b, int c) { ...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leaving the last operand closest to the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This is the opposite  order  from  which  m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location of the LAST arguments are known (as fixed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symbols defined as arguments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 "register",  it serves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 which allow them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 the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and the total size of the structure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Structures are usually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 An array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 except that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 and the total size of the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 Unions are usually u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An example of this would be in handling a messag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 in which a "type"  byte indicates how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 as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 A special case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 Like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 For source code compatibility with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 the direct ('.')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 'struct'  keyword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 you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current compiler allows almost any symbol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 howeve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is quite limited in its implementation  of 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ructures.  Such pointers are internally stored as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char', and therefore dereferencing (*), indexing ([])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rms of pointer  arithmetic  (++,  --,  +,  -,  ...)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 not  perform  as  you  would  expect  them  to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  The only meaningful things that can be don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a structure is assign it to another  variable, 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a function argument and apply the '-&gt;' operato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me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 "increment"  a pointer to a structure to 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access the 'n'th structure from the poin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tr + (n * sizeof(struct mystruc)))-&gt;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struct'  and  'union'  keywords are not accepted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 This is most commonly used to setup a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 Since MICRO-C stores its pointers to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 (without  '.member')  act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 however the initial values are read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 and are assigned directly to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encountered during structure initialization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as a series of bytes if byte initialization  (char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,  or as  pointers  into  the  literal  pool  if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(int)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 it is the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 using filler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'C'  is a powerful and flexible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 p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 This most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the entire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 is output as a single line to the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 'C'  string,  you can use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 and thus you could output multiple l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 Another important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all lines between '{' and '}'  are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 Any text following the opening '{'  (on the sam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Due to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 the closing '}' will only be recognized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 however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 This allows you to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 and have parameters substitu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se commands are recognized only if they occu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#define"  command allows a global name to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 This occurs prior to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proce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 to insure that error messages indic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 If you wish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filename and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error occured in the file "program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 Check that it is of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 ('*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Use assignments at the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llegal point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ttempting to perform  an  operation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n pointer arithme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mproper type of symbo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 Eg: 'goto' where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nconsistant member type/offse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, offset or dimension than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 Since the address is already returned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 '&amp;'.  (The error occurs becaus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  Use the external MCP 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much greater macro storag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 or  "break"  statement was encountered w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"case"  or  "default"  statement was encountered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oo many pointer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an item with more levels  of  re-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s) than the compiler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t with its typing information.  Also results fro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clare a non-pointer variable with the "void"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 command specified the named file,  which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known structure/member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 This err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 It is only a warning,  and will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3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 'C'  in some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is  section  should  not  be  consid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that the compiler  is  somehow  inferior  or  buggy!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have quirks.  Most vendors just keep quiet and hop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 The follwoing quirks apply ONLY to the limi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.  They DO NOT APPLY when the external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INTERNAL  pre-processor,  the  operands  to  '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parsed based on separating spaces, and any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ot required is ignored.  In  particular,  the  '#defin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accepts a definition up to  the  next  space  o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 which occu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 '""'  or  '&lt;&gt;' 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 The above quirks apply ONLY  to  the  limited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.  They DO NOT APPLY when the external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list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tyle  function  declaration  serves  only  to  identif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location on the  stack.  MICRO-C  will  not  def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unless it is explicitly declared  (between  the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the main function body). In other words, all argu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must 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 (such as an array name without a fu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 Since an address is already produced in suc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 MICRO-C only scales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 decrement (--) and index ([]) operations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structures  are 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",  incrementing a pointer to a structure will  advanc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1)  byte in memory.  To advance to the "next" inst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ING operator  '[]'  is not commutative in MICRO-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'array[index]' cannot be expressed as 'index[array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does  not  support  "complex"  declarations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'()'  for other than function parameters.  These ar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ICRO-C allows you to call any value by follow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)',  you can get the  desired  effect  in  the  above  case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'a' as a simple pointer to int,  and calling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will not output external  declarations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any 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",  unless that symbol is actually referenced  in  th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 This prevents "extern" declarations in system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such as  "stdio.h")  which are used as prototype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from causing those functions to be  loa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file.  Therefore,  any 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inline assembly code must be  decla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not by the MICRO-C "extern"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This results in much more efficent code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 particularily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 into an integer value,  and then ADD an integer 1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 and then promote the result to INT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(results of expressions as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 programs have been written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 (many older compiler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 ANDing a character with 255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which gets promoted to an integer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 To force the promotion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ed quirk arises because most processors do not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fficent method for adding or subtracting a  SIGNED  8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and a 16 bit quantity.  The code generators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make the assumption that character values being  add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to/from integers will contain only POSITIVE valu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use UNSIGNED  addition/subtraction.  This  allows  much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ent code to be generated,  as the carry/borrow from  the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te of the operation is simply propagated to the hig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result  (an operation supported  in  hardware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rare instances where you do wish  to  add/subtra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negative character value to/from an int,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to be performed  in  less  efficent  fully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by casting the character to an 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c;         /* Very efficent... C should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(int)c;    /* Less efficent... C can be negat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notes at the end of the section  entitled  "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ons"  for information on limitations  or  differenc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'C' in MICRO-C's implementation of structures and un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 which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 "type"  of each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 This type identifies certain characteristic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 MICRO-C calculates the "type"  of the resul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 and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 the result will be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 If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a  pointer.  One  exception  to  this  rule  i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of two pointers, which yeilds an integer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 "calculated"  result type is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 the type of that symbol is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 no matter what  "type"  of value was last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 These programs may be in the form of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 source code,  or separately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runtime  library  includes  a  number  of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s which provide various services  (such  a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multiplication,  division,  etc).  These  routines  are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library startup code files ({CPU}RL?.ASM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xamine before  attempting  to  use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defined in 'C' exist at absolute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ferenced directly by name from assembly language.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hich are referenced  by  both  assembly  language  and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longer than 1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 ('C'  or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means that the LAST argument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top of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 Charac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 and arrays are passed as 16 bit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 (MICRO-C knows that arrays which are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 MICRO-C then generates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If a value is to be returned to the calling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16 bit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 the  supplied  library  functions,  as  well  as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compiler to gain more insight into the 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essing local variables an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,8096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6 bit accumulator is maintained in register 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y language code  should  preserve  the  register 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for stack addressing. Normally,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ould save BP on the stack,  and then copy SP to  B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tack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function may  be  referenced  as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frame pointer.  The address o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ze of all local varia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ze of all preceeding local variab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function may  also  be  referenced  as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pointer,  in much the  same  way  as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.  The address of a particular argumen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'AX'  accumulator with the number of arguments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 first  argument,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the compiler is entirely  "clean",  and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ead 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es for code and data storage are establish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s in the runtime library, called {CPU}RL*.ASM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modify these files to suit your own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 When the program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 those variables are also stored in ROM,  and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you do not intend to  modify  (such  as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may  be  initialized  in  the  declaration,  and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 It has been implemented as a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 When it encounters a '#define'd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 It also allows the system to continue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P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 If less than two filenames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 &lt;replacement text&gt;  wherever it occur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 'A'-'Z',  '0'-'9' and '_'.  Names mus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 Parameter names follow the same rules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 the macro will not be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(including '('  and  ')')  will be entered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 MCP will continue the definition with the next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 subsequently  '#undef'ing it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 (used only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 &lt;express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an expression,  and causes the following lines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'#else'  or  '#endif')  to be process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only if the  result  of  the  expression  was 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.  The expression may contain only numeric consta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Addition                     &lt;&lt;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btract &amp; Unary negate      &gt;&gt;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ultiplication               == Tes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Division                     != Test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Modulus                      &gt;  Tes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Bitwise AND                  &gt;= Test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itwise OR                   &lt;  Test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Bitwise XOR                  &lt;= Test less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&amp; Logical AND                  ~  Unary bitwise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Logical OR                   !  Unary logical co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simplified expression parser in MCP 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standard rules of operator  precedence.  Opera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formed from  left  to  right  in  the  order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Brackets  '()'  can be used to force  a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eval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ubstitution will occur on the expression befo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lauated,  and any symbol names which  are  not  resolv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o have a value of 0 (FAL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/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 controlling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Only has effect in the highest level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fail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pass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y   '#if/#ifdef/#ifndef'   to   unconditionally  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up to '#endif'.  You can also use multiple  '#els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 single  conditional,  to  swap 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/false processing without re-testing th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 Only has effect in the highest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 it will be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 and will therefore reference a file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default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#error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MCP  to  issue  an  error  message  contain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, and then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is preceeded by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constant i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indicated line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nstant at a point where one w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Invalid operator i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 indicated  line  does  not  con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operator (See #if) at a point where one w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 '#define'  statements than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define'  statement on the indicated line specifi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 '#includ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undef'  or  '#forget'  statement on the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2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3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 The  '\'  will not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 and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C86 Compil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C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 If less than two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s the 'C' source code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ssembly language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nly once in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 (using the "peephole" technique),  and replace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 allowing it to be modified for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 the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O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 The main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on,  and will rebuild a module if any of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 which i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 followed by the name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 it will process each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 the module does not exist,  or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'main.asm'  would be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optimiz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 'main.h' or '\mc\stdio.h' wa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 command prevents it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 enter a single '\'  in the MAKEFILE,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 this is because like 'C',  MAKE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 The first '\'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 this may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 (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 which allows you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 followed by  '=',  and the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 '$'  in the file,  it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 use a single  '\'  to separate it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 character in the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                   #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 To insure that each module is built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asm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Link the final file &amp; genera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.hex : main.asm sub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slink $. $@.asm l=$mcdir\\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asm $@ -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2 @if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3 @ifn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4 @ifeq &lt;word1&gt; &lt;word2&gt; [word3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r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 An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 is the name of the MAKEfile to process.  If no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if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 the restor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 the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 this may be useful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of the 't='  or 'd='  parameters to TOU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which cause it to set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ocument conven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etting up MICRO-C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The compiling process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 command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roubleshooting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Using multiple object modules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or Commands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COMPILER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C command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OPTIMIZER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O command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AKE UTILITY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MAKEfiles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Directives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MAKE command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he TOUCH command                                              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