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UFE]                  Custom User File Editor PPE                  [CUF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User File Edito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1.2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5/2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����� The Security Leve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PE ����� The User File Edi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1 ����� The Conference Flag Changes for the [*] PreSet #1 key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2 ����� The Conference Flag Changes for the [&amp;] PreSet #2 key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3 ����� The Conference Flag Changes for the [%] PreSet #3 key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����� The List of Users allowed to Access the Edi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your CMD.LST file (and/or as a function key ..). PCBoard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required to run this program.  Its purpose is to add a User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ccessable from PCBoard itself.  It can be helpful  to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 their board remotely  (or have remote operators) or  jus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n't want to shell and run  PCBSM to change a  certain i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' record.  It  offers 3  Pre-Set  account setups that you  can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/lockout/upgrade to  sysop level or alter to whateve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may be.  The  Pre-Set levels  change the  users' security  lev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 set their conference setups  (the RXSC flags)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initially  setup the pre-set levels.  All PSAs  are  access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   It has  many features,  and the  best way to  fin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be useful to you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EDIT         ##             DRIVE:\PATH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USEREDIT     ##             C:\PCB\PPE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UFE         ##             C:\PCB\PPE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ecurity level high enough that the averag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.  If you wish to set it to a low security level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ertain users accessing it, use the CUFE.USR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it up as a function key in PCBSETUP under - G 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tting it up with the !DRIVE:\PATH\CUFE.PP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UFE.* file(s) to the SAME directory as CUF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UFE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any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IN KEYS ]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] - Jump Up 1 User                     [[] - Jump Down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}] - Jump Up 10 Users                   [{] - Jump Down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&gt;] - Jump Up the Config'd # of Users    [&lt;] - Jump Down the Config'd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- Change Security Level to that of the PreSet #1 Level and perform 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] - Change Security Level to that of the PreSet #2 Level and perform 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] - Change Security Level to that of the PreSet #3 Level and perform .P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- Jump to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- Jump to the Last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] - Jump to a definabl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] - Jump to a definab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] - List [A]ll Users, OR by a definabl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] -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UFE.PPE and CUFE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= Allows you to setup the specific security levels for the 3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as well as other options used in the program. (the confi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users to jump with the &lt;,&gt;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= The color configuration file.  Instructions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mple file that comes with the program.  You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use the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= The User's Allowed to Access the Program.  If you se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t a security level that many users have,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ll accessing the editor, you can simply put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to a line) in this text file and only thos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n access the editor.  Delete this file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mit the program usage to the security level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1 = The Conference Configuration Setup File for [*] PreSet #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2 = The Conference Configuration Setup File for [&amp;] PreSet #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3 = The Conference Configuration Setup File for [%] PreSet #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boards have specific security levels and setup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validated user or users of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files, you can configure the conferenc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nference you want configured when you h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Set key when in a certain users' record. (a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how, here is an example of what I'm try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say you have configured the Pre-Set #1 User to be lev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it the [*] key, that specific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changed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UFE.PS1 file exists, the program will also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conference configuration.  If the CUFE.PS1 fil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1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-20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-250,rx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would ALSO have their conference 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1 to 10 would have the RXS flag set on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the "C" flag, it remains unchanged.  If the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C" flag, they still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11 would have the S flag set on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12 to 200 would have the "RX" flags set and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201 to 250 would have ALL flags removed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COMMA must exist.  Make sur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ll lines must follow that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holds true for the .PS2 and .PS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there are four flags per conference.  RX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gistered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Registered in Conf whe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Conference is selected i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SysOp access when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orce the flag ON by putting it in capita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and you can force the flag OFF by putting the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as described above.  Any flag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make validating users much eas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ANDOM PROGRAMMING NOTES ]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 heck of a lot of time to write docs, I just try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cross, besides which, not many people actually read docs (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).  I personally feel the program is relatively eas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default setup files included in this archiv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notes concerning this edi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functions that are not hi-lighted (have the key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racket) are currently not editable.  Although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, they are not directly supported in the current PP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I'd just wait for the next version and then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rather than fiddling with things and taking the 'long 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dit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st keys allow input of all characters.  Some require specific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, while others require a "S" or "L" response (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s) Etc.  If you play with it, I'm sure you'll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be semi-logical 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sing 1-5 will change the PSA that is currently displayed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ditable.  If you don't have a certain PSA installed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attempt to press the attached key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 you can probably tell, I ran low on allowable keys (A-Z, 1-9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"]" and "}" keys to scroll through the file since th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the shifted "]" key and I found it easy to use. 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the arrow keys, since that would force remote use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mode (which I didn't really want to do)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GE-UP/DN keys *do* work to scroll 1 or 10 up/down,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robably also tell that I was running low on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. (23 Lines on a SysOp screen) There is only one othe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listed that you should be aware of: the [~] key just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it ever get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st questions (Jump to User Record/Name etc) ar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(again: I was running out of available screen r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lay with it for a bit, it works well for me and once you get u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omes quite useful. 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ANDOM AUTHOR NOTES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I probably have not made  myself as available  as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I wrote programs for myself, found that many people woul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o I decided to release them.  I've now chosen to support all my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 Internet E-mail at &lt;mslasher@io.org&gt;.  The Internet is by 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way  to transmit msgs and is the largest environmen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around the world.  It also seems to be  growing at 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ventually read  all  messages in the netted  PCBoard 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ME and Gated Nets etc).  If  you have  suggestions,  you are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note in those conferences and I'll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quest  UUEncoded copies   of any of my PPEs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UUEncoding means to convert a binary file  (Such as a ZIP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 (lines are shortened,  high-bit ascii is stripped)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m through normal text messages. You then run a UU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it back to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preciate the recognition the PPEs  I've written up  to this poin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Everything I write is free for use, I expect no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