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dows 3.0 with your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 MICROSOFT WINDOWS 3.0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:  NEC 24-PIN PIN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DRIVER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:  03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for using your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dows version 3.0.  This driver should replace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vailable from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PNSER DRV       Windows 3.0 Pinwri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PNSER HLP       Help file for Windows 3.0 Pinwri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nter driver is supplied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, and will function correctly only when used with a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pin Pi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is a color model, or has a color op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full color outpu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cedure for installing any new prin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.  Select the ADD PRINTER option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Control Panel, go down the list of avail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NLISTED PRINTER shows.  Type INSTALL,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ame of the drive containing this diskette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lename NECPNSER.DRV and the printer driv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subdirectory \SYSTEM of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 24-pin option is then selectabl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NEC driver has been writt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request.  Control Panel does not cop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you will need to copy it manually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elp.  You can do this by copying the file NECPNS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ubdirectory \SYSTEM of your Windows directory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Manager, or from DOS as follows (assum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in drive A: and Windows is in directory C:\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NECPNSER.HLP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NEC 24-pin followed by the CONFIGURE butt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able port, and then click on SETUP.  At this poi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C Pinwriter driv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lect OPTIONS, and then set the PRINTER TY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 There are many other options available to you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fully in the online help.  However, for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printing and good all-round results, 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ptimisation:     Paper Hal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Char position: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I Underline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Quality:    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Resolution:      Medium (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CH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will meet your requirement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e licensed Program will be un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  THE LICENSED PROGRAM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WITHOUT WAR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LICENSED PROGRAM PROVE DEFE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RECTION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NECTECH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DATA, INCIDENTAL OR CONSEQUENTIAL DAMAGES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so the abov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writer, Silentwriter, Silentwriter2, and Colormate 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N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registered trademark of 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ndows 2.X and 3.0 Pinwriter Drivers NECPNSR2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PNSER.DRV are Copyright (C) 1989,1990 NEC Deutschland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NE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14 Massachusett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borough, MA. 0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