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ODI2ND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ODI2NDI Module was developed to provid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Workstation support for IBM NDIS MAC Driv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is a transparent link between the Netwar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Layer (LSL) and the NDIS MAC Driv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NDIS MAC Driver, ODI2NDI is a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 Specification (NDIS) Protocol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Netware LSL, ODI2NDI is an Ope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 (ODI) MAC Driver. ODI2NDI allows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etware and other NDIS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2N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is a Terminate and Stay Resident (TS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is sensitive to the order in which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IS modules are loaded.  NDIS modules (with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of NETBIND) are device driver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config.sys processing. The Netwar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s are TSR programs that are loaded eith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processing or follow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 Therefore, the NDIS mod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or to ODI2NDI (again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ND) and the Netware Workst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has a REQUIRED load orde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Requestor modules and the NDIS NETBIND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loaded after the Netware LSL.COM, and before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ND, ROUTE.COM and IPXODI.COM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ND must be loaded prior to the IPXO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I2N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B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E.COM    (For Token Ring Source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has no command line parameters bu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.CFG keywords and five PROTOCOL.INI keywords.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nfiguration file for the Netware Requesto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nment and PROTOCOL.INI is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D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NET.CFG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PROTOCOL.INI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reads the NET.CFG file first,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.INI file. The keywords in the PROTOCOL.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the keywords in NET.CFG. The NET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words are optional. The PROTOCOL.INI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must be an ODI2NDI section, a DRIVER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INGS keyword. The instructions that follow wi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cessary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CONFIGU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steps explain how to configure DOS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Workstation support for IBM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- Install the IBM adap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    Use the hardwar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d with the adapte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- Install the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Install the IBM adapter hardware and use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Program V1.3x Installation Aid (DXM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stall the NDIS MAC Driver for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SP V1.3x Installation Aid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, PROTOCOL.INI and AUTOEXEC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installing the NDIS 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If this method of installation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IS MAC Driver,  Step 5 "Install Protocol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Install the IBM adapter and NDIS MAC Dri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installation instruction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 - Install the Netware Workst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Install and configure NetWare Workstation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kstation. See the NetWar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Use TOKEN.COM for the adapter ODI 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If you access a NetWare server throug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-Ring Network bridge,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routing module ROUTE.COM. IBM Token-R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source routing to move information between 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 - Install ODI2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reate an ODI2ND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opy all files from the ODI2NDI\DO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apter device driver diskette to the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Edit the AUTOEXEC.BAT file that was mod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tware DOS Request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line containing TOKEN.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:\ODI2NDI\ODI2N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:\ODI2NDI\NETB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two statements will load ODI2NDI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I2NDI to the NDIS 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If you installed the NDIS MAC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SP Installation Aid during Step 2 "Install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 Driver", the install inserted a NETBIND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 at the beginning of the autoexec.bat.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TBIND invocation from the autoexec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BIND must occur after ODI2NDI has been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IPXODI and NETX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- Install 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If the NDIS MAC Driver was installed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upport Program Installation Aid, or 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ready installed, this step can be skipp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to Step 6 "Modify the PROTOCOL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Edit the CONFIG.SYS file o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 Insert a line at the top of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Manager. The Protocol Mana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device driver loaded.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=*:\ODI2NDI\PROTMAN.DOS /i:*:\ODI2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 The /i option indicates to the protocol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for the PROTOCOL.INI file in the *:\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 - Modify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If the Protocol Manager was installed in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nstall the Protocol Manager", the samp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used. If the Protocol Manager was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p 5, Use the example in the sampl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 guide to update the existing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 a protocol stack section for ODI2ND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ODI2NDI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RNAME=ODI2NDI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is the Protocol stack section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provides the protocol stack nam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re are four ODI2NDI PROTOCOL.INI key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keywords should be plac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 stack section header. The BINDING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equired in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BINDINGS=MA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 BINDING keyword in the ODI2NDI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TOCOL.INI file. This must b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DI2NDI can not function. A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in the sample PROTOCOL.INI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NAME in the example with the nam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 NDIS MAC Driver. This nam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NDIS MAC Driver documentation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ODI2NDI is only capable of bind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IS MAC Driv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TOKEN-RING="yes" or TOKEN-RING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KEN-RING_SNAP="yes" or TOKEN-RING_SNAP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DI2NDI supports two frame types. Frame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onfigured with a keywor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me type can also be configured via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keyword. Step 7 "Modify the NET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s modifying the NET.CFG file.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frame type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NETADDRESS="4000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DI2NDI requires that the NET ADDRESS b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ed to the same address in all ND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s that will be binding to the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. Node Address can be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ADDRESS keyword entry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The default NETADDRESS is th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iniste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Address can also be configured via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keyword. Step 7 "Modify the NET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s modifying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 - Modify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example in the sample NET.CF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diskette as a guide, add a LINK DRIVER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. The LINK DRIVER line in the NET.CFG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ame" being the name of the NDIS MAC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the BINDINGS statement for ODI2ND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three supported NET.CF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 NODE ADDRESS 4000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I2NDI reqiures that the NODE ADDRESS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ame address in all NDIS protocol st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binding to the NDIS 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address can also be 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.INI file. Step 6 cover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.INI file. ODI2NDI defaults to th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ally administered address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I2NDI supports two frame types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with a FRAME keywor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.CFG file. The two fram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 type can also be 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.INI file. Step 6 cover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.INI file. ODI2NDI defaults to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keyword allows ODI2NDI t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various protocols.  ODI2NDI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any IBM products that coexist with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(i.e. IBM LAN Suppo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art the workstation to activate DOS ODI2NDI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