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20CT        DE-62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20          DE-620A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2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620                 --make a directory called DE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6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620.DOS     B:\MSLANMAN.DOS\DRIVERS\ETHERNET\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62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62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2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2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 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2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6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62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62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6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6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6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62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62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[driver]:\path\DE6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2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62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, DT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62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is an example PROTOCOL.INI for D-Link Etherne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6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