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is a DOS-based patch bank transmission utility for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32, LAPC-1, CM-32L, and CM-64.  It works with Dr.T format patc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Included with Quick Load are two bank files, PRESET1.M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2.M32, which comprise the MT-32's default ti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 Load, simply type:  q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the extension name, though Dr.T form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for the Roland MT-32 require the ".M32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, MT32.CFG must reside in the same directory as q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tting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