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MMED 1.0 - Shareware strategy game for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infected your body. But, don't worry: you hav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ies. However, you have to show these antibod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. This is not really a problem for you since you have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ere the antibody is (star shaped character) and whe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hexagonal shape). However, the way from the antibody to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with blood clots, so you cannot just walk the antibody to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hift around the blood clots in order to free the way.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nergy. When all energy is used up, the game is over (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 - not for your body since you have millions of antibodi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not realistic at all: you are right!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ight, just try to move the star shaped piece towards the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nd shift the rectangular blocks around to free the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AMMED.EXE to your HP100/200LX. That's all. To run JAMM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and press ENTER at the DOS prompt. You also can select JAM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JAMMED, it shows you the welcome screen.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menu by pressing the Menu key. Some of the menu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ccess by the function keys. The following menu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(F2) - starts a new game (didn't you expect that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Level (F3) - lets you play the last played leve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Game - lets you play the last played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ame by Number - lets you specify which ga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ch game has a number. There are 65535 different game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displayed while playing and also stored in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game (F4) - lets you abort the current game if you se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complete it (e.g. not enough energy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igh Scores (F5) - displays the highest scores achieved d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(F10) - exits J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J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 (F1) - displays a short summa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 - display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a game, you will see a rectangular gri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right of the grid. Within the grid you wi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ped piece (this is the antibody) and a hexagonal piece (the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rid is partly empty and partly filled wi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se blocks are the blood c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ody starts somewhere near the upper left corner of the gr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located somewhere near the lower right corner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ody by pressing the arrow keys (cursor keys). If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body to a filled field, the blood clot in that field and all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s connected to it are shifted. This only works when no blood c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shed against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 is not possible to get to the virus since the way i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possible to push the blood clots to free the way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ush the Del or the Space key to tell the antibod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blood clots in the eight field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ved the antibody to the virus, the virus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level starts. (Did you think the infection will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just ONE virus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unlimited energy, the game would continue forever (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ll viruses, but there are MANY!). But, as it is in re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limited energy. When you start the game, you have 8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Each move of the antibody needs one energy point. When you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lood clots while moving, this needs additional two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antibody has to swallow the surrounding blood clo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of work and costs 2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omplete a level (i.e. eliminate the virus), you get 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energy points. On the way to the virus to be eliminat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'minor' viruses that are not really dangerous. Howev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e antibody devours, 10 energy points are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if all energy is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rgy points that you did not use when completing a level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e. Thus, the less energy you use, the higher wi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cause it is unfair to play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cause you want to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cause you want to get pas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cause the high scores are sav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asy way to register JAMMED is to use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GO SWREG, select ID 4135 and answer the question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, you will receive your registration information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$20 will be charg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CompuServe, put $20 into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gether with your email address (preferably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 (only if not possible otherwi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enaustr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4 Adlis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later you will get your registration instruction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quite a few weeks later by 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valid for future versions of JAMM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Harry Konstas who provided HPCLIB. HPCLIB is a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hat allow to build a user interface similar to the HP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Fred Kaufman and Harry Konstas for beta testing J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 want to thank the virus that infected me and mad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JAMMED since I could stay at home a few days, trying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