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CP (HP200LX TCP/IP Development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1999  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y 1999  &lt;http://lxtcp.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is a collection of freeware softwar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hat provides clients (and sometimes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TCP/IP protocols (such as SMTP, POP, NNTP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etc). Connectivity to the corresponding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or from the corresponding TCP/IP protocol cl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ne of the following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PPP connection via a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PPP connection via a PCMCIA or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 direct Ethernet connection via a PCMCIA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six LXTCP progra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TCPCFG program checks your configuration file, an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BOOTP) the response of your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NG program checks your connectivity to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OP program allows you to transfer mail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/POP servers and your HP200LX (ready for an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Palmtop New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NNTP program allows you to transfer new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 and your HP200LX (ready for an offline rea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lmtop New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FTP program is an FTP client for the HP200LX wit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scrip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TELNET program is a TELNET client for the HP200L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ssion capability, and also serves as an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programs rely upon a properly configur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the BOOTP protocol. See the LXTCP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links to the recommended PPP and Ethern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llow thei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programs require a properly configured LX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should use the LXTCPCFG utility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.CFG file before using any of the other LXTC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and LXNNTP interface to version 3.0 or l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News Reader (PNR). See the author's hom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PNR package and follow it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ll LXTCP applications is via the LX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applications look for the LXTCP.CFG file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LXTCP.CFG environment variabl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ed to store a common LXTCP.CFG file for all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file "C:\_dat\lxtcp.cfg",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xtcp.cfg=c:\_dat\lxt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XTCP.CFG file format is backward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file format, so if you have other WatTCP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ttcp.cfg=c:\_dat\lxt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applications require the configuration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=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is the preferred way of configuring LXTCP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LXTCP applications to query a BOOTP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network to determine your ip address, ne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nameservers, domainslist and hostname.  Note that som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(such as DOSPPP) will emulate a BOOTP serv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(you may still need to set some parameter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to access a BOOTP ser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need to specify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ough you may specify it if you wish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P server does not provide som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sk will be over-ridden by BOOTP, the domains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will not be over-ridden, and gateways and 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umulative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=192.168.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a BOOTP serv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IP address to use for the HP200LX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BOOTP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bnet mask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192.168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gateway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, or when your BOOTP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his information. Multiple getew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192.168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nameserver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, or when your BOOTP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his information. Multiple nameser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="lxtcp.hplx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defines the domain name(s) to be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host name lookup. Multiple domain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 no extra spaces. Some BOO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fault domain name (i.e.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) automatically. Use the LXTCPCFG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r BOOTP server provide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"hp200l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st name for your HP200LX. This fiel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TP is not used, or when your BOOTP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information. This name is add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defined by the domainslist stateme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y qualified name (e.g. "hp200lx.lxtcp.hplx.n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tocol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ice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lication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in the LXTCP.CFG file are defined b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 programs, and are grouped by the protocol,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requires the information. Se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LXTCP program for fur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is copyrighted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may be distributed freely, but only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(as PkZip archives called LXTCP11B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11S.ZIP). If you wish to distribute a modified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XTCP, then you must change the program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send all modifications or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ossible inclusion in a later version of LX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TCP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xtcp.hplx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XTCP utilities contain the Waterloo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Erick Engelke (which may be freely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given away or sold in source format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XTCP utilities contain the NCSA Telnet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documentation of each LXTC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holly developed on a HP200LX palmto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eed and 32MB TechRAM upgrades) running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y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ver to the LXTCP.CFG file and updated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basic LXTCP.CFG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msgs and newsrc directives to LX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SV support to LX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rtup messages to all clients,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XPOP and LXNNTP output to be tru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MDF format (and version 3.0 of PN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 to LXPOP and LX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hentication to LX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- Jul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rchive was missing some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April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XNNTP to just ignore errors on individua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wnload the res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LXTCP, cause it now works with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chanisms (PPP &amp;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nfiguration directive nam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cross future LXPPP applications (such as LXNN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lines directive to allow header-onl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miting downloads based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NR version 2 into a separat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host is not specified, then don't tr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smtphost and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specified, then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imum size directives for limit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debugging for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odelete directives to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ailhost into smtphost and po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wshost to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s up files from "outgoing.[mn]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s mail in "incoming.m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R 2.0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- added to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released for alpha testing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/L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