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-3 GUI Menu for the HP100/200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77  &lt;11-30-96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95-1996   by "guel" Masao Ko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GHF0246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Page: http://www.vector.co.jp/authors/VA002322/lx/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[Copyright, Distribution Policy and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This program is a copyrighted freeware.  Its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wned by its author.  You may use it freely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 permitted to use it for any commercial purpo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you want to post this program to other BBS, ftp 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etwork, or if you want to bundle it to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ublication, you should receive prior permission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uthor.  The author is in no way liable to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which may be caused by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g equips the built-in Lotus 1-2-3  with the GUI (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nterface) menus.  (Please refer to the attach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g.pcx for a screen image of 123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tus 1-2-3 made a debut in 1982 and immediately be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ular due to its high performance and smart oper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"killer" application, which helped the IBM PC -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year - to become a "de facto" standa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years later, the HP 95LX was released and shocked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by its built-in 1-2-3.   It was fantastic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2-3 working on a small, palmtop, IBM compatible PC. 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rs, the HP 100LX and 200LX, has the sam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1-2-3, which is not found on other 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times have changed.  Now everywher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with its GUI - Graphical User Interface.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rchaic" user interface of the built-in 1-2-3 i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rrier to new users.  And I found myself already using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95 for 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ave me an idea.  If its user interface is improv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1-2-3 would have much wider accep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goal of 12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uilt-in 1-2-3, 123g enables the same user interfa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uilt-in PIM applications, with the same pull-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 123g is a system manager compliant program (.EX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s on the HP 100LX and 200LX only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k on the 95LX, because of its different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ck of GUI modules on it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Quick St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requires MoreEXM and EXkey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se software from the data library of the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held Forum (HPHAND) on CompuServe, or WWW p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Net (URL: http://www.palmtop.net/super.htm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your 123G.EXM to your preferred directory (A:\EXM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) and add it to your MOREEX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tart key ({Alt+F9} in this example).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\EXM\123G.EXM,7000,1,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7000 is a key scancode for {Alt+F9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following line to your EXKEY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Alt+Menu}={ALT+F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the system to make these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1-2-3.  Then press {Alt+Menu}.  A familiar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 all the internal PIM applications, will app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the built-in applications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y further instructions.  Try any pull-down men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  Frequently used commands, such as 'cop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e', are placed also on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re Information on 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123g requires the addition of following two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Adding 123G.EXM to System Manager by MoreE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Substitute a hot key with a more conveni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Xkey or built-in key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uses {ALT+F9} (keycode: 7000)  as a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 123g.exm to A:\MOREEXM.INI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EXM\123G.EXM,7000,1,123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3G.EXM is assumed to be in A:\EXM\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third parameter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apping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example adds 123g as the {ALT+F9} ke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 a good position to invoke a Menu in 1-2-3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move it to a more convenient key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Using EX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 following line to your EXKEY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Alt+Menu}={ALT+F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Shift+Menu}={ALT+F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Using key200 (found in d:\bin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ssign a double click Menu key as a hot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g.  Add a following line to your key remapp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key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Menu Menu : Esc Alt F9 ^F9 ^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key and key200 are not absolutely necessary, sinc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123g without it.  However, it is much more conven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key and key200 does not work together.  My recommen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EX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roubles and Solu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reported troubles are caused b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llowing is the examples of the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ot installed MoreE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 installed EXkey or key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rror in the format of moreexm.ini or exke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file 123g.exm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with Budd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Buddy, and you have marked the checkbo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Lotus keyboard shortcu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'Other Settings' Section of the configuration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dy (BUDDY.EXM), you may have interferences with 123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problems with Buddy's keyboard shortcut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mark from this check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working on 1-2-3 with 123g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123g, feel free to contact m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 GHF0246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http://www.vector.co.jp/authors/VA002322/l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cknowledge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o many people on the FHPPC for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FTY-Serve - a Japanese BBS similar to CompuServe: To M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kamoto  for his NKIT, which I used for this program. 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is Turbo C++ ver.1, made by Borland);  to Mr Brah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"Introduction to EXM"and "Introduction to LHAPI"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references for my code;  to these two gentlem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Mr Ohata, Mr Hiro and other wizards in the FHP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8, who made available the source code of their EX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;  again to Mr Hiro, who taught me in Section 8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123.cnf and how to check the presence of Buddy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hanks are also to those who posted their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 and cooperated in the verification t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r KTR, Mr Hiro and others for making 123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in the following journals and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C TsuShin GaZaPee"            November 1995, AI-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cket Computer Journal"       December 1995, KOGAKU-s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bile PC"                     March    1996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P200LX Software Bible"  by Mr Hiro,    1996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CK FOR WIN"                           1996,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cket PC King"                         1996, SOFT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journals and books are Japanese languag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ally, I would like to thank Mr Toshiki Sasabe (Janb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nslating this document and for introducing 123g to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Appendix A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IPS of 1-2-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going to apply plural operations to the sam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time by first preselecting the ran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suing commands.  Function key "PreSelect" i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urpose.  Copy, Move, cell format modif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Date/time" is displayed on the low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heet by default.  You can change this to "file name"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be sure which worksheet you are now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. (123g also displays the current file nam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"default directory" of the file-open dialog box (for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to, or restoring from) is the same as the on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-2-3.  You can set it by pressing '/WGDD',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and select 'Update'.  For detail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guide of 1-2-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temporary change of the directory by 1-2-3's '/FD'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cognized by 123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use same worksheet frequently, you can invok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one key, using a system macro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cket Launcher, created by Mr TONTATA, to open a 1-2-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heet and other data files. It is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HAND forum o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 Appendix B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rsion His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0.00      95-05-13  Started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0.50      95-05-28  changed compiler from LSIC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to TC++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00      95-06-01  Alpha version, releases in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LINE meeting to welcome Mr YA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10      95-06-12  Beta1, uploaded to FHPPC LIB 8 (#2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20      95-07-01  Beta2, uploaded to FHPPC LIB 8 (#2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50      95-09-21  Official release, uploaded to FH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 7 (#27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51j     95-09-24  Japanese menu version,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HPPC LIB 7 (#2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52j     95-11-01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53j     95-11-25  Uploaded to FHPPC LIB 7 (#3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6       96-01-15  Uploaded to FHPPC LIB 7 (#37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6j      96-01-15  Uploaded to FHPPC LIB 7 (#3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, 1.7j 96-02-17  Released during FHPPC "SKIING"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3      96-03-17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4      96-03-23 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5e,j   96-03-31  Released to FHPPC LIB 7 (#438,4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1.77      96-11-30  This version (English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123g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